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13105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 РОЩ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РДОБСКОГО РАЙОНА 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294767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8.35pt;mso-wrap-distance-left:9pt;mso-wrap-distance-right:9pt;mso-wrap-distance-top:0pt;mso-wrap-distance-bottom:0pt;margin-top:9.45pt;mso-position-vertical-relative:text;margin-left:1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. Рощ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и силу некоторых нормативных правовых актов Администрации Рощинского сельсовета Сердобского район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ых правовых актов в соответствие с действующим законодательством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ощи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 о с т а н о в л я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 постановления Администрации Рощинского сельсовета Сердобского района Пензенской области 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8.04.2018 №11 «Об утверждении Порядка размещения нестационарных торговых объектов на территории Рощинского сельсовета Сердобского района Пензенской области и Положения об организации аукциона на право заключения договора на размещение нестационарного торгового объекта и принятии решения о заключении договора на размещение нестационарного торгового объекта без проведения аукци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</w:rPr>
        <w:t xml:space="preserve">Настоящее постановление опубликовать в информационном бюллетене «Рощинские вести» 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разместить на официальном сайте администрации Рощинского сельсовета Сердобского райо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ензенской области в информационно-телекоммуникационной  сети «Интернет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  Настоящее постановл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постановления возложить на главу Администрации Рощинского сельсовета Сердобского района Пензен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Рощ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</w:t>
        <w:tab/>
        <w:t xml:space="preserve">                                                                М.С.Брюханов</w:t>
      </w:r>
    </w:p>
    <w:p>
      <w:pPr>
        <w:pStyle w:val="Normal"/>
        <w:spacing w:before="0" w:after="200"/>
        <w:ind w:firstLine="698"/>
        <w:jc w:val="right"/>
        <w:rPr>
          <w:rStyle w:val="Style12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18:00Z</dcterms:created>
  <dc:creator>Admin</dc:creator>
  <dc:description/>
  <cp:keywords/>
  <dc:language>en-US</dc:language>
  <cp:lastModifiedBy>Enemy</cp:lastModifiedBy>
  <cp:lastPrinted>2018-10-23T09:24:00Z</cp:lastPrinted>
  <dcterms:modified xsi:type="dcterms:W3CDTF">2021-01-21T05:36:00Z</dcterms:modified>
  <cp:revision>3</cp:revision>
  <dc:subject/>
  <dc:title> </dc:title>
</cp:coreProperties>
</file>