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7 от 10.04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становление администрации Рощинского сельсовета Сердобского района Пензенской области от 10.04.2020 №26 «О внесении изменений в Постановление администрации Рощинского сельсовета Сердобского района Пензенской области № 39 от  25.09.2013 года «Об утверждении Положения о межведомственной комиссии по решению вопросов, предусмотренных п. 7 Положения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го Постановлением Правительства Российской Федерации от 28.01.2006 № 47, на территории  Рощинского сельсовета Сердобского района Пензенской области»»………………………………………………….…………………………………………………………….стр. 3-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 Постановление администрации Рощинского сельсовета Сердобского района Пензенской области от 10.04.2020 №27</w:t>
      </w:r>
      <w:r>
        <w:rPr>
          <w:bCs/>
          <w:sz w:val="20"/>
          <w:szCs w:val="20"/>
        </w:rPr>
        <w:t xml:space="preserve"> «</w:t>
      </w:r>
      <w:r>
        <w:rPr>
          <w:sz w:val="20"/>
          <w:szCs w:val="20"/>
        </w:rPr>
        <w:t>О мерах  по обеспечению безопасности населения на водных объектах, расположенных на территории  Рощинского сельсовета Сердобского района Пензенской области, на летний период 2020 года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>….………………………………………………………………………………………………………….……стр. 4- 6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ОЩИ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О С Т А Н О В Л Е Н И Е 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947670" cy="15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2.3pt;mso-wrap-distance-left:9pt;mso-wrap-distance-right:9pt;mso-wrap-distance-top:0pt;mso-wrap-distance-bottom:0pt;margin-top:1.7pt;mso-position-vertical-relative:text;margin-left:1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становление администрации Рощинского сельсовета Сердобского района Пензенской области № 39 от  25.09.2013 года «Об утверждении Положения о межведомственной комиссии по решению вопросов, предусмотренных п. 7 Положения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го Постановлением Правительства Российской Федерации от 28.01.2006 № 47, на территории  Рощинского сельсовета Сердобского района Пензенской област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. 7 Положения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го Постановлением Правительства Российской Федерации от 28.01.2006  № 47 (с изменениями и дополнениями), руководствуясь ст. 23 Устава Рощинского  сельсовета Сердобского района Пензенской области и в связи с кадровыми изменения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Рощинского  сельсов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ердобского  района Пензенской области </w:t>
      </w:r>
      <w:r>
        <w:rPr>
          <w:b/>
          <w:sz w:val="20"/>
          <w:szCs w:val="20"/>
        </w:rPr>
        <w:t>п о с т а н о в л я е 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 Внести в постановление Администрации Рощинского сельсовета Сердобского района Пензенской области № 39 от  25.09.2013 года «Об утверждении Положения о межведомственной комиссии по решению вопросов, предусмотренных п. 7 Положения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го Постановлением Правительства Российской Федерации от 28.01.2006 № 47, на территории  Рощинского сельсовета Сердобского района Пензенской области»  следующие из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. Приложение № 1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2. Пункт 3.1 изложить в новой редакции:</w:t>
      </w:r>
    </w:p>
    <w:p>
      <w:pPr>
        <w:pStyle w:val="Normal"/>
        <w:widowControl w:val="false"/>
        <w:numPr>
          <w:ilvl w:val="1"/>
          <w:numId w:val="5"/>
        </w:numPr>
        <w:ind w:left="0" w:firstLine="709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Основаниями для рассмотрения межведомственной комиссией вопросов, указанных в пункте 2.1. настоящего Положения является:</w:t>
      </w:r>
    </w:p>
    <w:p>
      <w:pPr>
        <w:pStyle w:val="Normal"/>
        <w:autoSpaceDE w:val="false"/>
        <w:ind w:firstLine="709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 гражданина (нанимателя);</w:t>
      </w:r>
    </w:p>
    <w:p>
      <w:pPr>
        <w:pStyle w:val="Normal"/>
        <w:autoSpaceDE w:val="false"/>
        <w:ind w:firstLine="709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заключения органов государственного надзора (контроля) по вопросам, отнесенным к их компетенции;</w:t>
      </w:r>
    </w:p>
    <w:p>
      <w:pPr>
        <w:pStyle w:val="Normal"/>
        <w:autoSpaceDE w:val="false"/>
        <w:ind w:firstLine="709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заключения экспертизы жилого помещения, проведенной в соответствии с постановлением Правительства Российской Федерации от 21 августа 2019г. №108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 Признать утратившим силу постановление Администрации Рощинского сельсовета Сердобского района Пензенской области от 17.09.2018 № 46 «О внесении изменений в Постановление администрации Рощинского сельсовета Сердобского района Пензенской области № 39 от  25.09.2013 года «Об утверждении Положения о межведомственной комиссии по решению вопросов, предусмотренных п. 7 Положения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го Постановлением Правительства Российской Федерации от 28.01.2006 № 47, на территории  Рощинского сельсовета Сердобского района Пензенской области»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3. Настоящее постановление опубликовать в информационном бюллетене «Рощинские вести» и разместить на официальном сайте </w:t>
      </w:r>
      <w:r>
        <w:rPr>
          <w:color w:val="000000"/>
          <w:sz w:val="20"/>
          <w:szCs w:val="20"/>
        </w:rPr>
        <w:t xml:space="preserve"> администрации Рощинского сельсовета Сердобского района Пензенской области </w:t>
      </w:r>
      <w:r>
        <w:rPr>
          <w:sz w:val="20"/>
          <w:szCs w:val="20"/>
        </w:rPr>
        <w:t>в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исполнением настоящего постановления возложить на главу администрации Рощинского  сельсовета Сердобского  района Пензенской области.</w:t>
      </w:r>
    </w:p>
    <w:p>
      <w:pPr>
        <w:pStyle w:val="ConsNonformat1"/>
        <w:widowControl/>
        <w:ind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 Рощинского  сельсовета </w:t>
      </w:r>
    </w:p>
    <w:p>
      <w:pPr>
        <w:pStyle w:val="Normal"/>
        <w:rPr/>
      </w:pPr>
      <w:r>
        <w:rPr>
          <w:sz w:val="20"/>
          <w:szCs w:val="20"/>
        </w:rPr>
        <w:t>Сердобского  района Пензенской области                                                                                               М.С.Брюх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овета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0.04.2020 № 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овета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5.09.2013 № 3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ведомственной комиссии по решению вопросов, предусмотренных п. 7 Положения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го Постановлением Правительства Российской федерации от 28.01.2006 № 47, на территории Рощинского сельсовета Сердобского района Пенз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рюханов М.С.- Глава администрации Рощинского сельсовета - председатель коми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ркова Е.С. – специалист 1 категории – главный бухгалтер Администрации Рощинского сельсовета Сердобского района  -  заместитель председателя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корыстнова В.И. – специалист 1 категории администраци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Рощинского сельсовета - секретарь комисси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лены комисс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хвалов А.В.  - начальник Управления социальной защиты населения администрации Сердобского района 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ршина Е.Н.– начальник Сердобского производственного участка Пензенского областного отделения Средне-Волжского филиала АО «Ростехинвентаризация – Федеральное БТИ»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сов Д.Г. - начальник отдела строительства и архитектуры администрации Сердобского района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митриев А.В. - начальник отдела муниципального хозяйства администрации Сердобского района (по согласованию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щин А.А. – заведующий сектором ГО ЧС администрации Сердобского района 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ртынов Д.В. - начальник Госпожнадзора по Сердобскому району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умова Л.Е. – государственный регистратор, ведущий специалист Межмуниципального отделения по Сердобскому и Бековскому району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Хромых Е.В.– начальник Территориального отдела Управления Федеральной службы по надзору в сфере защиты прав потребителей и благополучия человека по Пензенской области в Сердобском, Тамалинском, Бековском,  Колышлейском, Малосердобинском районах (по согласованию).».</w:t>
      </w:r>
      <w:r>
        <w:rPr/>
        <w:tab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ОЩИН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9370</wp:posOffset>
                </wp:positionV>
                <wp:extent cx="2947670" cy="302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3.85pt;mso-wrap-distance-left:9pt;mso-wrap-distance-right:9pt;mso-wrap-distance-top:0pt;mso-wrap-distance-bottom:0pt;margin-top:-3.1pt;mso-position-vertical-relative:text;margin-left:13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мерах  по обеспечению безопасности населения на водных объектах, расположен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 Рощинского сельсовета Сердобского района Пензенской област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летний период 2020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целях обеспечения безопасности людей на водных объектах на территории Рощинского сельсовета Сердобского района Пензенской области, в соответствии с Федеральным законом от 21.12.1994 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Пензенской области от 02.07.2008 № 404-пП  «Об утверждении Правил охраны  жизни людей  на водных объектах Пензенской области» (с последующими изменениями), ст. 23  Устава Рощинского  сельсовета Сердобского района Пензенской област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Рощинского сельсов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ердобского района Пензенской области </w:t>
      </w:r>
      <w:r>
        <w:rPr>
          <w:b/>
          <w:sz w:val="20"/>
          <w:szCs w:val="20"/>
        </w:rPr>
        <w:t>п о с т а н о в л я е т 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Утвердить  План мероприятий по обеспечению безопасности населения  на водных объектах, расположенных на территории Рощинского сельсовета Сердобского района Пензенской области, на летний период 2020 года согласно приложению № 1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 Создать рабочую группу по проведению проверки обеспечения безопасности населения  на водных объектах, расположенных на территории Рощинского  сельсовета Сердобского района Пензенской области, согласно приложению № 2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Признать стихийно образованные места массового отдыха людей на водных объектах, расположенных на территории Рощинского сельсовета Сердобского района Пензенской области, традиционными неорганизованными  местами массового отдыха людей неприспособленными для купания граждан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Утвердить перечень традиционных неорганизованных мест отдыха у водоемов, расположенных на территории Рощинского сельсовета Сердобского района Пензенской области, согласно приложению № 3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Запретить купание на водных объектах неприспособленных и необорудованных для купания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6. Признать утратившим силу постановление </w:t>
      </w:r>
      <w:r>
        <w:rPr>
          <w:color w:val="000000"/>
          <w:sz w:val="20"/>
          <w:szCs w:val="20"/>
        </w:rPr>
        <w:t>Администрации Рощинского  сельсовета Сердобского района Пензенской области от 09.04.2019 № 37 «</w:t>
      </w:r>
      <w:r>
        <w:rPr>
          <w:sz w:val="20"/>
          <w:szCs w:val="20"/>
        </w:rPr>
        <w:t>О мерах  по обеспечению безопасности населения на водных объектах  Рощинского сельсовета Сердобского района Пензенской области на летний период 2019 год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7. Настоящее постановление опубликовать в информационном бюллетене «Рощинские вести» и разместить на официальном сайте </w:t>
      </w:r>
      <w:r>
        <w:rPr>
          <w:color w:val="000000"/>
          <w:sz w:val="20"/>
          <w:szCs w:val="20"/>
        </w:rPr>
        <w:t xml:space="preserve"> Администрации Рощинского  сельсовета Сердобского района Пензенской области  в информационно-телекоммуникационной сети «Интерн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9. Контроль за исполнением настоящего постановления возложить на главу Администрации Рощинского   сельсовета Сердобского  района Пензен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Рощинского   сельсовета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    М.С.Брюх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остановлением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Администрации Рощин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Сердобского района Пенз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т  10.04.2020  № 2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меро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обеспечению безопасности населения  на водных объектах Рощинского сельсовета Сердобского района Пензенской области на летний период 2020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собрание с населением по мерам безопасности при купании на водоемах и повышении контроля за поведением дет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щ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ить предупредительные и запрещающие знаки в местах массового купания, представляющих опасность для жизн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.06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щ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ить среди населения памятки по правилам  безопасности поведения на вод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щинского сельсовета</w:t>
            </w:r>
          </w:p>
        </w:tc>
      </w:tr>
      <w:tr>
        <w:trPr>
          <w:trHeight w:val="1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дополнительные занятия по изучению учащимися  МОУ СОШ с.Рощино мер безопасного поведения на водных объектах, спасению утопающих  на воде и оказанию первой медицинской помощи пострадавши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6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щинского сельсовета;</w:t>
              <w:br/>
              <w:t>директор МОУ СОШ с.Рощино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зъяснительную и профилактическую  работу среди населения по профилактике и предупреждению несчастных случаев, о запрете купания в неприспособленных и необорудованных местах, используя средства массовой информ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щ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ить стенды в местах массового пребывания людей с материалами по профилактике несчастных случаев на водоемах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щ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рейды по предотвращению возникновения стихийно организованных мест массового отдыха людей вблизи водных объектов и несчастных случаев на водных объек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щинского сельсове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остановлением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Администрации Рощин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Сердобского района Пенз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т  10.04.2020  № 2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став рабочей групп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Рощинского  сельсовета Сердобского района Пензенской област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проведению проверки обеспечения безопасности населения на водных объектах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 Михаил Серге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ощинского сельсов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 Михаил Семен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ОШ с.Рощино, (по согласовани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ова Наталья Константин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учетный работник Администрации Рощинского сельсов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рабочей группы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а Марина Владимир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Заведующая структурным подразделением ДК с.Рощино</w: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кин Алексей Александр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общественности (по согласовани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лова Ольга Александр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Комитета местного самоуправления Рощинского сельсовета (по согласовани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ликова Галина Борис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Комитета местного самоуправления Рощинского сельсовета (по согласованию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яев Алексей Геннадь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участковый уполномоченный полиции ОМВД России по Сердобскому району (по согласованию)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остановлением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Администрации Рощин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Сердобского района Пензенской област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 10.04.2020  № 2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традиционных неорганизованных мест отдыха у водоемов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оложенных на территории Рощинского сельсовет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Сердобского района Пензенской области</w:t>
      </w:r>
    </w:p>
    <w:p>
      <w:pPr>
        <w:pStyle w:val="Normal"/>
        <w:tabs>
          <w:tab w:val="clear" w:pos="708"/>
          <w:tab w:val="left" w:pos="6075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0"/>
      </w:tblGrid>
      <w:tr>
        <w:trPr>
          <w:trHeight w:val="5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ельсове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объект (река, пруд, озеро) с название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 места отдыха у воды (с привязкой к ближайшему населенному пункту по сторонам света)</w:t>
            </w:r>
          </w:p>
        </w:tc>
      </w:tr>
      <w:tr>
        <w:trPr>
          <w:trHeight w:val="54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онные неорганизованные места отдыха у водоемов</w:t>
            </w:r>
          </w:p>
        </w:tc>
      </w:tr>
      <w:tr>
        <w:trPr>
          <w:trHeight w:val="54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ий сельсовет Сердобского района Пензенской обла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Сердоб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по течению автомоста дороги на н.п.Рощино</w:t>
            </w:r>
          </w:p>
        </w:tc>
      </w:tr>
      <w:tr>
        <w:trPr>
          <w:trHeight w:val="54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Сердоб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по течению автомоста дороги на н.п.Рощино</w:t>
            </w:r>
          </w:p>
        </w:tc>
      </w:tr>
      <w:tr>
        <w:trPr>
          <w:trHeight w:val="302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а Сердоб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ощино</w:t>
            </w:r>
          </w:p>
        </w:tc>
      </w:tr>
      <w:tr>
        <w:trPr>
          <w:trHeight w:val="136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 п.Октябрьск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ктябрьски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34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34"/>
      <w:szCs w:val="3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0">
    <w:name w:val="WW8Num22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28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05-03T08:09:00Z</dcterms:modified>
  <cp:revision>6</cp:revision>
  <dc:subject/>
  <dc:title>№   16  от</dc:title>
</cp:coreProperties>
</file>