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28  от 30.09.2020 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администрации Рощинского сельсовета Сердобского района Пензенской области от 28.09.2020 №79 «Об особом противопожарном режиме на территории Рощинского сельсовета Сердобского района Пензенской области»……………………………………………стр. 3-4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Постановление администрации Рощинского сельсовета Сердобского района Пензенской области от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0.09.2020 №81 «О начале отопительного сезона 2020 – 2021 г.г.»……………………..стр. 4-5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Решение Комитета местного самоуправления Рощинского сельсовета Сердобского района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ензенской области от 30.09.2020 №135-21/7 «О внесении изменений в Положение об  оплате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труда муниципальных служащих  Рощинского  сельсовета Сердобского района Пензенской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бласти, утвержденное решением Комитета местного самоуправления Рощинского сельсовет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ердобского района Пензенской области от 30.08.2019 № 552-100/6»…………..…стр.5-6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. Решение Комитета местного самоуправления Рощинского сельсовета Сердобского района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ензенской области от 30.09.2020 №136-21/7 «О внесении изменений в Положение о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енсионном обеспечении за выслугу лет муниципальных служащих Рощинского сельсовета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ердобского района Пензенской области, утвержденное решением Комитета местного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амоуправления Рощинского сельсовета Сердобского района Пензенской области от 16.01.2015 №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6-11/6»…………………………………………………………………………………………..стр. 6-7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 Решение Комитета местного самоуправления Рощинского сельсовета Сердобского района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ензенской области от 30.09.2020 №137-21/7 «О</w:t>
      </w:r>
      <w:r>
        <w:rPr>
          <w:b/>
        </w:rPr>
        <w:t xml:space="preserve"> </w:t>
      </w:r>
      <w:r>
        <w:rPr>
          <w:sz w:val="22"/>
          <w:szCs w:val="22"/>
        </w:rPr>
        <w:t>проведении публичных слушаний по вопрос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сполнения бюджета Рощинского сельсовета за 3 квартал 2020 года»………………..стр.7- 7</w:t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АДМИНИСТРАЦИЯ РОЩИНСКОГО СЕЛЬ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СЕРДОБСКОГО РАЙОНА ПЕНЗЕН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280" w:after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П О С Т А Н О В Л Е Н И Е</w:t>
      </w:r>
    </w:p>
    <w:p>
      <w:pPr>
        <w:pStyle w:val="Normal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38860</wp:posOffset>
                </wp:positionV>
                <wp:extent cx="2952750" cy="302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Ро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3.85pt;mso-wrap-distance-left:9pt;mso-wrap-distance-right:9pt;mso-wrap-distance-top:0pt;mso-wrap-distance-bottom:0pt;margin-top:81.8pt;mso-position-vertical-relative:page;margin-left:15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 Ро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особом противопожарном режи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Рощинского сельсовета Сердобского района Пензенской области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уководствуясь п.7 ст. 15 Федерального закона Российской Федерации от 06.10.2003  № 131 – ФЗ «Об общих принципах организации местного самоуправления в Российской Федерации», в целях своевременного проведения подготовительных мероприятий к весенне-летнему пожароопасному периоду 2020 года, во исполнение протокола совещания у Заместителя Председателя Правительства Российской Федерации В.В. Абрамченко от 06.02.2020№ ВА-П11-5пр, руководствуясь Лесным </w:t>
      </w:r>
      <w:hyperlink r:id="rId3">
        <w:r>
          <w:rPr>
            <w:rStyle w:val="InternetLink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, Федеральным </w:t>
      </w:r>
      <w:hyperlink r:id="rId4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1.12.1994 № 69-ФЗ "О пожарной безопасности" (с последующими изменениями), законами Пензенской области от 02.11.2005 </w:t>
      </w:r>
      <w:hyperlink r:id="rId5">
        <w:r>
          <w:rPr>
            <w:rStyle w:val="InternetLink"/>
            <w:sz w:val="20"/>
            <w:szCs w:val="20"/>
          </w:rPr>
          <w:t>№ 890-ЗПО</w:t>
        </w:r>
      </w:hyperlink>
      <w:r>
        <w:rPr>
          <w:sz w:val="20"/>
          <w:szCs w:val="20"/>
        </w:rPr>
        <w:t xml:space="preserve"> "О пожарной безопасности </w:t>
      </w:r>
      <w:r>
        <w:rPr>
          <w:spacing w:val="-6"/>
          <w:sz w:val="20"/>
          <w:szCs w:val="20"/>
        </w:rPr>
        <w:t>Пензенской области" (с последующими изменениями), от 22.12.2005</w:t>
      </w:r>
      <w:hyperlink r:id="rId6">
        <w:r>
          <w:rPr>
            <w:rStyle w:val="InternetLink"/>
            <w:spacing w:val="-6"/>
            <w:sz w:val="20"/>
            <w:szCs w:val="20"/>
          </w:rPr>
          <w:t>№ 906-ЗПО</w:t>
        </w:r>
      </w:hyperlink>
      <w:r>
        <w:rPr>
          <w:sz w:val="20"/>
          <w:szCs w:val="20"/>
        </w:rPr>
        <w:t xml:space="preserve"> "О Правительстве Пензенской области" (с последующими изменениями), решения заседания комиссии по чрезвычайным ситуациям и обеспечению пожарной безопасности Сердобского района, </w:t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Рощинского сельсовета Сердобского района Пензенской области</w:t>
      </w:r>
      <w:r>
        <w:rPr>
          <w:b/>
          <w:sz w:val="20"/>
          <w:szCs w:val="20"/>
        </w:rPr>
        <w:t xml:space="preserve">  постановляет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Ввести на территории Рощинского сельсовета Сердобского района Пензенской  области особый противопожарный режим с 29.09.2020 года по 08.10.2020 года, далее в соответствие со складывающейся пожарной обстановко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Утвердить план мероприятий по обеспечению пожарной безопасности на территории Рощинского сельсовета Сердобского района Пензенской области в период действия  особого противопожарного режима с 29.09.2020 года согласно прилож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ризнать утратившим силу постановление Администрации Рощинского сельсовета Сердобского района Пензенской обла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 08.09.2020 № 71  «Об особом противопожарном режиме на территории Рощинского сельсовета Сердобского района Пензенской области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Опубликовать настоящее постановление в информационном бюллетене «Рощинские вести» и разместить на официальном</w:t>
      </w:r>
      <w:r>
        <w:rPr>
          <w:b/>
          <w:color w:val="FF6600"/>
          <w:sz w:val="20"/>
          <w:szCs w:val="20"/>
        </w:rPr>
        <w:t xml:space="preserve"> </w:t>
      </w:r>
      <w:r>
        <w:rPr>
          <w:sz w:val="20"/>
          <w:szCs w:val="20"/>
        </w:rPr>
        <w:t xml:space="preserve">сайте администрации Рощинского сельсовета Сердобского района Пензенской области </w:t>
      </w:r>
      <w:r>
        <w:rPr>
          <w:spacing w:val="-8"/>
          <w:sz w:val="20"/>
          <w:szCs w:val="20"/>
        </w:rPr>
        <w:t>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 Контроль за исполнением настоящего постановления возложить на главу Администрации Рощинского сельсовета Сердобского района Пензенской област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 Рощинского сельсовета</w:t>
        <w:tab/>
        <w:tab/>
        <w:tab/>
        <w:tab/>
        <w:tab/>
        <w:t xml:space="preserve">                                            Сердобского района Пензенской области                                                                    М.С.Брюхан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овета Сердоб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Пензенской области</w:t>
      </w: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t>от 28.09.2020   № 79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мероприят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обеспечению пожарной безопасности на территории Рощинского сельсовета Сердобского района Пензенской области в период действия особого противопожарного режима с 29.09.2020 года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840"/>
        <w:gridCol w:w="2554"/>
        <w:gridCol w:w="14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проверку первичных средств пожаротушения в здании сельского Дома культуры и в здании Администрации Рощинского сельсовета с устранением выявленных неисправносте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ожаро-опасного пери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ского сельсовета, заведующий сельского Д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адресную проверку мест проживания социально неадаптированной категории населения (многодетных семей, инвалидов, престарелых, лиц, злоупотребляющих спиртными напитками и др.) комиссиями в составе представителей администрации сельсовета, сотрудников госпожнадзора и УУП ОВД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график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ского сельсовета, сотрудники МЧ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П ОВ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проведение комиссионных рейдов по жилому сектору, в том числе по проверке аварийных, подлежащих сносу и бесхозных строений, где возможно проживание граждан без определенного места жительств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ожаро-опасного пери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щинского сельсове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УП ОВ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змещение на сайте Администрации Рощинского сельсовета, в информационном бюллетене «Рощинские вести» публикаций по пропаганде мер пожарной безопасности в жилых помещениях,  а также публикаций о правилах безопасной эксплуатации электрического, газового оборудования и пече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ожаро-опасного пери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Администрации Рощинского сельсовет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сход (встречу) с гражданами, на котором рассмотреть неотложные вопросы по реализации первичных мер пожарной безопасности, обратив особое внимание на необходимость очистки дымоходов, проверку исправности электропроводки, газовых плит и колонок, недопустимость использования для отопления помещения электрических обогревателей кустарного изготовления и с открытым нагревательным элементом, а также довести правила поведения в случае возникновения пожара. Разъяснительную работу среди населения проводить с вручением памяток и обязательным оформлением протокола мероприятия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ского сельсове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противопожарной профилак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щинского сельсовета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очистку территории населенных пунктов от сгораемого бытового мус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, МУП ЖКХ Рощинского сельсовета, руководители предприятий, общественнос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в МОУ СОШ с.Рощино    в рамках предмета « Основы безопасности жизнедеятельности» тематические занятия с учащимися  по предупреждению пожаров от детской  шалости с огнем, знание основных положений, Правил пожарной безопасности в РФ ППБ 01-03, а также действиям при пожа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своевременную отработку планов эвакуации людей на случай пожар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ублик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с.Рощи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змещение противопожарной наглядной агитации на стендах в образовательных учреждениях с.Рощино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ъяснить учащимся о необходимости  мер пожарной  безопасности.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Рощи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7000</wp:posOffset>
                </wp:positionV>
                <wp:extent cx="6099810" cy="13430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РОЩ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РДОБ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napToGrid w:val="false"/>
                                    <w:spacing w:lineRule="auto" w:line="12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05.75pt;mso-wrap-distance-left:0pt;mso-wrap-distance-right:9pt;mso-wrap-distance-top:0pt;mso-wrap-distance-bottom:0pt;margin-top:10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РОЩИН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РДОБ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843" w:leader="none"/>
                              </w:tabs>
                              <w:snapToGrid w:val="false"/>
                              <w:spacing w:lineRule="auto" w:line="12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-18415</wp:posOffset>
                </wp:positionV>
                <wp:extent cx="2952750" cy="3028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Ро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23.85pt;mso-wrap-distance-left:9pt;mso-wrap-distance-right:9pt;mso-wrap-distance-top:0pt;mso-wrap-distance-bottom:0pt;margin-top:-1.4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Ро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начале отопительного сезона 2020 – 2021 г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уководствуясь Федеральным законом от 06.10.2003 г. № 131 – ФЗ «Об общих принципах организации местного самоуправления в Российской Федерации», пунктом 5 Правил предоставления коммунальных услуг собственникам и пользователям помещений в многоквартирных домах и жилых домах, утвержденных постановлением Правительства Российской Федерации от 06.05.2011 № 354, постановлением Государственного комитета Российской Федерации по строительству и жилищно-коммунальному комплексу от 27.09.2003 г. № 170 «Об утверждении правил и норм технической эксплуатации жилищного фонда», пунктом 11.7 Правил эксплуатации тепловых установок, утвержденных приказом Министерства энергетики Российской Федерации от 24.03.2003 № 115, пунктом 12 постановления Правительства Российской Федерации от 23.05.2006 г. № 307 «О порядке предоставления коммунальных услуг гражданам», статьей 23 Устава Рощинского сельсовета Сердобского района Пензенской области, согласно письма Управления ЖКХ и ГЗН Пензенской области от 25.09.2020 №01-03-1919/06, постановлению Администрации Сердобского района Пензенской области от 29.09.2020 №1069 «О начале отопительного сезона 2020-2021гг»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Рощинского сельсовета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Сердобского района Пензенской области</w:t>
      </w:r>
      <w:r>
        <w:rPr>
          <w:b/>
          <w:sz w:val="20"/>
          <w:szCs w:val="20"/>
        </w:rPr>
        <w:t xml:space="preserve"> постановляе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 Начать отопительный сезон на территории Рощинского сельсовета Сердобского района Пензенской области с 01.10.2020 года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. Настоящее постановление вступает в силу со дня его принят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Опубликовать настоящее постановление в информационном бюллетене «Рощинские вести» и разместить на официальном сайте Администрации Рощинского сельсовета Сердобского района Пензенской области в информационно-коммуникационной сети Интерн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 Контроль  за  исполнением  настоящего постановления возложить на главу Администрации Рощинского сельсовета Сердобского района Пензенской обла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Рощинского сельсов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                                                                                                                М.С.Брюханов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205740</wp:posOffset>
                </wp:positionV>
                <wp:extent cx="6099810" cy="10267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ОЩ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РДОБ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0.85pt;mso-wrap-distance-left:0pt;mso-wrap-distance-right:9pt;mso-wrap-distance-top:0pt;mso-wrap-distance-bottom:0pt;margin-top:16.2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Щ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РДОБ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2947670" cy="3028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-21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Рощ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23.85pt;mso-wrap-distance-left:9pt;mso-wrap-distance-right:9pt;mso-wrap-distance-top:0pt;mso-wrap-distance-bottom:0pt;margin-top:5.25pt;mso-position-vertical-relative:text;margin-left:1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-21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. Рощин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оложение об  оплате труда муниципальных служащих  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щинского  сельсовета Сердобского района Пензенской области, утвержденное решением Комитета местного самоуправления Рощинского сельсовета Сердобского района Пензенской области от 30.08.2019 № 552-100/6 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0"/>
          <w:szCs w:val="20"/>
        </w:rPr>
        <w:t xml:space="preserve">В соответствии со статьей 86 Бюджетного кодекса Российской Федерации, статьей 22 Федерального закона от 02.03.2007 № 25-ФЗ «О муниципальной службе в Российской Федерации», статьей 9 Закона Пензенской области от 10.10.2007 № 1390-ЗПО «О муниципальной службе в Пензенской области», </w:t>
      </w:r>
      <w:r>
        <w:rPr>
          <w:sz w:val="20"/>
          <w:szCs w:val="20"/>
        </w:rPr>
        <w:t xml:space="preserve">руководствуясь статьей 20 Устава Рощинского  сельсовета Сердобского района Пензенской области,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0"/>
          <w:szCs w:val="20"/>
        </w:rPr>
        <w:t xml:space="preserve">Комитет местного самоуправления Рощинского  сельсовета Сердобского района  Пензенской области  </w:t>
      </w:r>
      <w:r>
        <w:rPr>
          <w:b/>
          <w:sz w:val="20"/>
          <w:szCs w:val="20"/>
        </w:rPr>
        <w:t xml:space="preserve">р е ш и л 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1. Внести в </w:t>
      </w:r>
      <w:hyperlink r:id="rId7">
        <w:r>
          <w:rPr>
            <w:rStyle w:val="InternetLink"/>
            <w:color w:val="000000"/>
            <w:sz w:val="20"/>
            <w:szCs w:val="20"/>
          </w:rPr>
          <w:t>Положение</w:t>
        </w:r>
      </w:hyperlink>
      <w:r>
        <w:rPr>
          <w:sz w:val="20"/>
          <w:szCs w:val="20"/>
        </w:rPr>
        <w:t xml:space="preserve"> об оплате труда муниципальных служащих Рощинского  сельсовета Сердобского района Пензенской области, утвержденное решением Комитета местного самоуправления Рощинского сельсовета Сердобского района Пензенской области от 30.08.2019 № 552-100/6, (далее – Положение) следующие измене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Приложение № 1 к Положению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«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б оплате труд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служащих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овета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Должностные оклады муниципальных служащих</w:t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0"/>
          <w:szCs w:val="20"/>
        </w:rPr>
      </w:pPr>
      <w:r>
        <w:rPr>
          <w:sz w:val="20"/>
          <w:szCs w:val="20"/>
        </w:rPr>
        <w:t>Рощинского сельсовета Сердобского района Пензенской области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Наименование должностей муниципаль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жностных окладов в месяц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</w:t>
            </w:r>
          </w:p>
        </w:tc>
      </w:tr>
    </w:tbl>
    <w:p>
      <w:pPr>
        <w:pStyle w:val="ConsNormal"/>
        <w:ind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Приложение № 2 к Положению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«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б оплате труд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служащих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овет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Размеры ежемесячных доплат за классный чин муниципальным служащим </w:t>
      </w:r>
      <w:r>
        <w:rPr>
          <w:sz w:val="20"/>
          <w:szCs w:val="20"/>
        </w:rPr>
        <w:t>Рощинского сельсовета Сердобского района Пензенской области</w:t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ежемесячной доплаты за классный чин, руб.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Настоящее решение вступает в силу 01.10.2020 года.</w:t>
      </w:r>
    </w:p>
    <w:p>
      <w:pPr>
        <w:pStyle w:val="Normal"/>
        <w:jc w:val="both"/>
        <w:rPr/>
      </w:pPr>
      <w:r>
        <w:rPr>
          <w:spacing w:val="-8"/>
          <w:sz w:val="20"/>
          <w:szCs w:val="20"/>
        </w:rPr>
        <w:t xml:space="preserve">            </w:t>
      </w:r>
      <w:r>
        <w:rPr>
          <w:spacing w:val="-8"/>
          <w:sz w:val="20"/>
          <w:szCs w:val="20"/>
        </w:rPr>
        <w:t xml:space="preserve">3. </w:t>
      </w:r>
      <w:r>
        <w:rPr>
          <w:sz w:val="20"/>
          <w:szCs w:val="20"/>
        </w:rPr>
        <w:t xml:space="preserve">Настоящее решение опубликовать в информационном бюллетене  «Рощинские вести», разместить на официальном сайте Администрации Рощинского сельсовета Сердобского района Пензенской области </w:t>
      </w:r>
      <w:r>
        <w:rPr>
          <w:sz w:val="20"/>
          <w:szCs w:val="20"/>
          <w:lang w:val="en-US"/>
        </w:rPr>
        <w:t>roshino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erdob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nzreg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 Контроль за исполнением настоящего решения возложить на главу администрации Рощинского  сельсовета Сердобского района Пензен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 Рощинского  сельсовета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Сердобского района</w:t>
        <w:tab/>
        <w:t xml:space="preserve"> Пензенской области                                                                                                            М.С. Глух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-21590</wp:posOffset>
                </wp:positionV>
                <wp:extent cx="6096000" cy="9855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0"/>
                            </w:tblGrid>
                            <w:tr>
                              <w:trPr/>
                              <w:tc>
                                <w:tcPr>
                                  <w:tcW w:w="9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ОЩИНСКОГО  СЕЛЬСОВЕТА СЕРДОБ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77.6pt;mso-wrap-distance-left:0pt;mso-wrap-distance-right:9pt;mso-wrap-distance-top:0pt;mso-wrap-distance-bottom:0pt;margin-top:-1.7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0"/>
                      </w:tblGrid>
                      <w:tr>
                        <w:trPr/>
                        <w:tc>
                          <w:tcPr>
                            <w:tcW w:w="9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ЩИНСКОГО  СЕЛЬСОВЕТА СЕРДОБ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0" w:type="dxa"/>
                            <w:tcBorders/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 Е Ш Е Н И 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2952750" cy="3028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-21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Ро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3.85pt;mso-wrap-distance-left:9pt;mso-wrap-distance-right:9pt;mso-wrap-distance-top:0pt;mso-wrap-distance-bottom:0pt;margin-top:-2.4pt;mso-position-vertical-relative:text;margin-left:15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-21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Ро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внесении изменений в Положение о пенсионном обеспечении за выслугу лет муниципальных служащих Рощинского сельсовета Сердобского района Пензенской области, утвержденное решением Комитета местного самоуправления Рощинского сельсовета Сердобского района Пензенской области от 16.01.2015 № 56-11/6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оответствии со статьей 7 Федерального закона от 15.12.2001 № 166-ФЗ «О государственном пенсионном обеспечении в Российской Федерации», статьями 23, 24 Федерального закона от 02.03.2007 № 25-ФЗ «О муниципальной службе в Российской Федерации» (с последующими изменениями), статьей 18 Закона Пензенской области от 08.09.2004 № 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 (с последующими изменениями), Законом Пензенской области от 10.10.2007 № 1390-ЗПО «О муниципальной службе в Пензенской области» (с последующими изменениями), на основании статьи 20 Устава Рощинского сельсовета Сердобского района Пензенской области и в связи с индексацией должностных окладов муниципальных служащих  Рощинского сельсовета Сердобского района Пензенской области,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0"/>
          <w:szCs w:val="20"/>
        </w:rPr>
        <w:t xml:space="preserve">Комитет местного самоуправления Рощинского сельсовета Сердобского района Пензенской области </w:t>
      </w:r>
      <w:r>
        <w:rPr>
          <w:b/>
          <w:spacing w:val="40"/>
          <w:sz w:val="20"/>
          <w:szCs w:val="20"/>
        </w:rPr>
        <w:t>решил:</w:t>
      </w:r>
    </w:p>
    <w:p>
      <w:pPr>
        <w:pStyle w:val="Normal"/>
        <w:spacing w:before="120" w:after="0"/>
        <w:ind w:firstLine="709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Heading6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  <w:szCs w:val="20"/>
        </w:rPr>
        <w:t>1. Внести в Положение о пенсионном обеспечении за выслугу лет муниципальных служащих Рощинского сельсовета Сердобского района Пензенской области, утвержденное решением Комитета местного самоуправления Рощинского сельсовета Сердобского района Пензенской области от 16.01.2015 № 56-11/6, следующие измен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.1 Пункт 6.3. раздела 6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«6.3. Размер пенсии за выслугу лет не может быть ниже 1013,91 рублей (далее - минимальный размер пенсии). Минимальный размер пенсии подлежит индексации в порядке, установленном пунктом 16.3 настоящего Положения.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. Настоящее решение опубликовать в информационном бюллетене «Рощинские вести» и разместить </w:t>
      </w:r>
      <w:r>
        <w:rPr>
          <w:color w:val="000000"/>
          <w:sz w:val="20"/>
          <w:szCs w:val="20"/>
        </w:rPr>
        <w:t xml:space="preserve"> на</w:t>
      </w:r>
      <w:r>
        <w:rPr>
          <w:sz w:val="20"/>
          <w:szCs w:val="20"/>
        </w:rPr>
        <w:t xml:space="preserve"> официальном  сайте Администрации Рощинского сельсовета Сердобского района Пензенской области  </w:t>
      </w:r>
      <w:hyperlink r:id="rId8">
        <w:r>
          <w:rPr>
            <w:rStyle w:val="InternetLink"/>
            <w:sz w:val="20"/>
            <w:szCs w:val="20"/>
          </w:rPr>
          <w:t>http://www.</w:t>
        </w:r>
        <w:r>
          <w:rPr>
            <w:rStyle w:val="InternetLink"/>
            <w:sz w:val="20"/>
            <w:szCs w:val="20"/>
            <w:lang w:val="en-US"/>
          </w:rPr>
          <w:t>roshino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erdobs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nzreg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Настоящее решение вступает в силу на следующий день после дня его официального опубликования и распространяется на правоотношения, возникшие с 01.10.2020 год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решения возложить на главу администрации Рощинского сельсовета Сердобского района Пензенской области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Глава Рощинского сельсовета</w:t>
      </w:r>
    </w:p>
    <w:p>
      <w:pPr>
        <w:pStyle w:val="Normal"/>
        <w:pBdr>
          <w:bottom w:val="single" w:sz="12" w:space="1" w:color="000000"/>
        </w:pBdr>
        <w:ind w:firstLine="540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                                                                                                                М.С.Глухов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-227330</wp:posOffset>
                </wp:positionV>
                <wp:extent cx="6099810" cy="15722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ОЩ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РДОБ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3.8pt;mso-wrap-distance-left:0pt;mso-wrap-distance-right:9pt;mso-wrap-distance-top:0pt;mso-wrap-distance-bottom:0pt;margin-top:-17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Щ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РДОБ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Р Е Ш Е Н И 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color w:val="FF6600"/>
          <w:sz w:val="20"/>
          <w:szCs w:val="20"/>
        </w:rPr>
      </w:pPr>
      <w:r>
        <w:rPr>
          <w:b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340995</wp:posOffset>
                </wp:positionV>
                <wp:extent cx="2952750" cy="4495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0.09.2020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0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-21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Рощ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4pt;mso-wrap-distance-left:9pt;mso-wrap-distance-right:9pt;mso-wrap-distance-top:0pt;mso-wrap-distance-bottom:0pt;margin-top:26.85pt;mso-position-vertical-relative:text;margin-left:15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0.09.2020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04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7-21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Рощин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публичных слушаний по вопрос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нения бюджета Рощинского сельсов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3 квартал 2020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с ФЗ от 06.10.2003 г. № 131 – ФЗ «Об общих принципах организации местного самоуправления в Российской Федерации» (с последующей редакцией), решением Комитета местного самоуправления Рощинского сельсовета Сердобского района Пензенской области от 29.11.2019  № 42-4/7 «Об утверждении Положения о публичных слушаниях в Рощинском сельсовете Сердобского района Пензенской области», Устава Рощинского сельсовета Сердобского района Пензенской области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митет местного самоуправления Рощинского сельсов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ердобского района Пензенской области  </w:t>
      </w:r>
      <w:r>
        <w:rPr>
          <w:b/>
          <w:sz w:val="20"/>
          <w:szCs w:val="20"/>
        </w:rPr>
        <w:t>р е ш и 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 Назначить публичные слушания по вопросу «Об исполнении бюджета Рощинского сельсовета за 3 квартал 2020 года» на  22 октября 2020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ремя проведения: 10-00 час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Место проведения: здание Администрации Рощинского сельсовета ул.Советская, 28  с.Рощи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Утвердить оргкомитет по подготовке проведения публичных слушаний в сост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ухов М.С. – глава Рощинского сельсовета Сердобского район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рюханов М.С. – глава Администрации Рощинского сельсовета Сердобского рай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аркова М.В. – депутат Комитета местного самоуправления Рощинского сельсовета;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рагина Н.В. - депутат Комитета местного самоуправления Рощинского сельсовета;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ркова Е.С.– специалист 1 категории - главный бухгалтер Администрации Рощинского сельсовета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корыстнова В.И. – специалист 1 категории Администрации Рощинского сельсовета (по согласованию).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2.Настоящее решение опубликовать в информационном бюллетене «Рощинские вести» и разместить на официальном сайте Администрации Рощинского сельсовета Сердобского района Пензенской области </w:t>
      </w:r>
      <w:r>
        <w:rPr>
          <w:bCs/>
          <w:sz w:val="20"/>
          <w:szCs w:val="20"/>
        </w:rPr>
        <w:t>в информационно - 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Контроль за исполнением данного решения возложить на главу Рощинского сельсовета  Сердобского района Пензен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Рощинского сель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                                                                          М.С.Глухов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</w:t>
      </w:r>
    </w:p>
    <w:sectPr>
      <w:footerReference w:type="default" r:id="rId9"/>
      <w:type w:val="nextPage"/>
      <w:pgSz w:w="11906" w:h="16838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34"/>
    </w:rPr>
  </w:style>
  <w:style w:type="character" w:styleId="WW8Num25z0">
    <w:name w:val="WW8Num25z0"/>
    <w:qFormat/>
    <w:rPr>
      <w:rFonts w:ascii="Symbol" w:hAnsi="Symbol" w:cs="Symbol"/>
      <w:sz w:val="34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34"/>
      <w:szCs w:val="3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3z0">
    <w:name w:val="WW8Num23z0"/>
    <w:qFormat/>
    <w:rPr>
      <w:rFonts w:ascii="Times New Roman" w:hAnsi="Times New Roman" w:cs="Times New Roman"/>
      <w:sz w:val="34"/>
    </w:rPr>
  </w:style>
  <w:style w:type="character" w:styleId="WW8Num34z0">
    <w:name w:val="WW8Num34z0"/>
    <w:qFormat/>
    <w:rPr>
      <w:rFonts w:ascii="Times New Roman" w:hAnsi="Times New Roman" w:cs="Times New Roman"/>
      <w:sz w:val="3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cs="Times New Roman"/>
      <w:sz w:val="3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25z1">
    <w:name w:val="WW8Num25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C4C65F4098D8C7A65D37BF2ED15D901E721781CCBBA831C8E56B46933ACF89748FF5360D40A7110EBFA4FAF9D4l5A9P" TargetMode="External"/><Relationship Id="rId4" Type="http://schemas.openxmlformats.org/officeDocument/2006/relationships/hyperlink" Target="consultantplus://offline/ref=C4C65F4098D8C7A65D37BF2ED15D901E721D87CFB9A931C8E56B46933ACF89748FF5360D40A7110EBFA4FAF9D4l5A9P" TargetMode="External"/><Relationship Id="rId5" Type="http://schemas.openxmlformats.org/officeDocument/2006/relationships/hyperlink" Target="consultantplus://offline/ref=C4C65F4098D8C7A65D37A123C731CE117114D8C1BDAF3A9CBB3F40C4659F8F21DDB5685413EB5A03BFB2E6F9D74E46FAE7lDA0P" TargetMode="External"/><Relationship Id="rId6" Type="http://schemas.openxmlformats.org/officeDocument/2006/relationships/hyperlink" Target="consultantplus://offline/ref=C4C65F4098D8C7A65D37A123C731CE117114D8C1BDAD3C9EBD3640C4659F8F21DDB5685413EB5A03BFB2E6F9D74E46FAE7lDA0P" TargetMode="External"/><Relationship Id="rId7" Type="http://schemas.openxmlformats.org/officeDocument/2006/relationships/hyperlink" Target="consultantplus://offline/ref=6AD9E400779151F7BC1022C599FD8EDF26B4D9DA85F4F320CF769B6BAD0AE2105F627DF5AB247AF22CB97EsFy9G" TargetMode="External"/><Relationship Id="rId8" Type="http://schemas.openxmlformats.org/officeDocument/2006/relationships/hyperlink" Target="http://www.roshino.serdobsk.pnzreg.ru/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31:00Z</dcterms:created>
  <dc:creator>Admin</dc:creator>
  <dc:description/>
  <dc:language>en-US</dc:language>
  <cp:lastModifiedBy>Enemy</cp:lastModifiedBy>
  <cp:lastPrinted>2020-02-06T16:34:00Z</cp:lastPrinted>
  <dcterms:modified xsi:type="dcterms:W3CDTF">2020-10-05T08:56:00Z</dcterms:modified>
  <cp:revision>4</cp:revision>
  <dc:subject/>
  <dc:title>№   16  от</dc:title>
</cp:coreProperties>
</file>