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6  от 15.09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 xml:space="preserve">Постановление территориальной избирательной комиссии Сердобского района Пензенской области от 14.09.2020 № 145/723 «Об итогах голосования и результатах  дополнительных выборов депутата Комитета местного самоуправления Рощинского сельсовета </w:t>
      </w:r>
      <w:r>
        <w:rPr>
          <w:bCs/>
        </w:rPr>
        <w:t>Сердобского района Пензенской области седьмого</w:t>
      </w:r>
      <w:r>
        <w:rPr/>
        <w:t xml:space="preserve"> </w:t>
      </w:r>
      <w:r>
        <w:rPr>
          <w:bCs/>
        </w:rPr>
        <w:t>созыва</w:t>
      </w:r>
      <w:r>
        <w:rPr/>
        <w:t xml:space="preserve"> по одномандатному избирательному округу № 9 »</w:t>
      </w:r>
      <w:r>
        <w:rPr>
          <w:b/>
        </w:rPr>
        <w:t xml:space="preserve"> </w:t>
      </w:r>
      <w:r>
        <w:rPr/>
        <w:t>.......................................................................................... стр.3-4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 xml:space="preserve">Результаты дополнительных выборов депутата Комитета местного самоуправления Рощинского сельсовета </w:t>
      </w:r>
      <w:r>
        <w:rPr>
          <w:bCs/>
        </w:rPr>
        <w:t>Сердобского района Пензенской области седьмого</w:t>
      </w:r>
      <w:r>
        <w:rPr/>
        <w:t xml:space="preserve"> </w:t>
      </w:r>
      <w:r>
        <w:rPr>
          <w:bCs/>
        </w:rPr>
        <w:t>созыва</w:t>
      </w:r>
      <w:r>
        <w:rPr/>
        <w:t xml:space="preserve"> по одномандатному избирательному округу № 9…………………………………………стр. 4-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60998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ЕРРИТОРИАЛЬНАЯ ИЗБИРАТЕЛЬНАЯ   КОМИССИ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ЕРДОБ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88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05"/>
                                    <w:gridCol w:w="3261"/>
                                    <w:gridCol w:w="384"/>
                                    <w:gridCol w:w="2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.09.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napToGrid w:val="false"/>
                                          <w:spacing w:lineRule="auto" w:line="276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5" w:leader="none"/>
                                            <w:tab w:val="left" w:pos="6237" w:leader="none"/>
                                          </w:tabs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45/7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рдоб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2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итогах голосования и результатах  дополнительных выборов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по одномандатному избирательному округу № 9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3 сентября 2020 года состоялись дополнительные выборы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№ 9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боры состоялись и признаны действительны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 день голосования и до окончания подсчета голосов избирателей в  территориальную избирательную комиссию Сердобского  района Пензенской области по дополнительным выборам депутата 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озыва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№ 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жалоб не поступило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рушений требований избирательного законодательства, которые могли бы повлечь за собой отмену результатов выборов, зафиксировано не было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регистрированным кандидатом в депутаты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 одномандатному избирательному округу № 9 является Кошельков Дмитрий Александрович им  набрано 88 голоса, что составляет 81,48% процентов от принявших участие в голосовании </w:t>
                                  </w:r>
                                </w:p>
                                <w:p>
                                  <w:pPr>
                                    <w:pStyle w:val="ConsPlusTitle1"/>
                                    <w:ind w:right="-142"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Исполняя полномочия избирательной комиссии Рощинского сельсовета Сердобского района Пензенской области по подготовке и проведению дополнительных выборов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округу № 9,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на основании статей 67, 7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ая избирательная комисс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постановила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. Признать состоявшимися и действительными выборы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избирательному округу № 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. Утвердить протокол избирательной комиссии Секретарского сельсовета Сердобского района Пензенской области по одномандатному избирательному округу № 9 по  выборам депутатов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 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 итогах голосования и  результатах выборов (прилагаютс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3. Считать избранным депутатом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избирательному округу № 9 Кошелькова Дмитрия Александ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4. Направить общие данные о результатах выборов депутата Комитета местного самоуправления Рощинского сельсовета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ердобского района Пензенской области седьмого созы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 избирательному округу в информационный бюллетень  Рощинского сельсовета Сердобского района Пензенской области «Рощинские вести» в течение одних суток после определения результатов  выборов для опубликования.</w:t>
                                  </w:r>
                                </w:p>
                                <w:p>
                                  <w:pPr>
                                    <w:pStyle w:val="TextBodyIndent"/>
                                    <w:shd w:fill="FFFFFF" w:val="clea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94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10"/>
                                    <w:gridCol w:w="5220"/>
                                  </w:tblGrid>
                                  <w:tr>
                                    <w:trPr>
                                      <w:trHeight w:val="641" w:hRule="atLeast"/>
                                      <w:cantSplit w:val="true"/>
                                    </w:trPr>
                                    <w:tc>
                                      <w:tcPr>
                                        <w:tcW w:w="42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редседатель</w:t>
                                        </w:r>
                                      </w:p>
                                      <w:p>
                                        <w:pPr>
                                          <w:pStyle w:val="Style6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ерриториальной 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Ю.Г. Филипен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  <w:cantSplit w:val="true"/>
                                    </w:trPr>
                                    <w:tc>
                                      <w:tcPr>
                                        <w:tcW w:w="42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екретарь</w:t>
                                        </w:r>
                                      </w:p>
                                      <w:p>
                                        <w:pPr>
                                          <w:pStyle w:val="Style6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ерриториальной избирательной комисс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3"/>
                                          <w:shd w:fill="FFFFFF" w:val="clea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Л.Г. Ефимо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41.9pt;mso-wrap-distance-left:9pt;mso-wrap-distance-right:0pt;mso-wrap-distance-top:0pt;mso-wrap-distance-bottom:0pt;margin-top:9.3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РРИТОРИАЛЬНАЯ ИЗБИРАТЕЛЬНАЯ   КОМИСС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РДОБ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3261"/>
                              <w:gridCol w:w="384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09.2020 г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5" w:leader="none"/>
                                      <w:tab w:val="left" w:pos="6237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5/7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доб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6237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итогах голосования и результатах  дополнительных выборов депутата Комитета местного самоуправления Рощинского сельсовета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по одномандатному избирательному округу № 9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3 сентября 2020 года состоялись дополнительные выборы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№ 9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боры состоялись и признаны действительным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 день голосования и до окончания подсчета голосов избирателей в  территориальную избирательную комиссию Сердобского  района Пензенской области по дополнительным выборам депутата 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созыв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№ 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жалоб не поступило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рушений требований избирательного законодательства, которые могли бы повлечь за собой отмену результатов выборов, зафиксировано не был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регистрированным кандидатом в депутаты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одномандатному избирательному округу № 9 является Кошельков Дмитрий Александрович им  набрано 88 голоса, что составляет 81,48% процентов от принявших участие в голосовании </w:t>
                            </w:r>
                          </w:p>
                          <w:p>
                            <w:pPr>
                              <w:pStyle w:val="ConsPlusTitle1"/>
                              <w:ind w:right="-142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Исполняя полномочия избирательной комиссии Рощинского сельсовета Сердобского района Пензенской области по подготовке и проведению дополнительных выборов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округу № 9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на основании статей 67, 7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ерриториальная избирательная комисс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постановила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. Признать состоявшимися и действительными выборы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избирательному округу № 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. Утвердить протокол избирательной комиссии Секретарского сельсовета Сердобского района Пензенской области по одномандатному избирательному округу № 9 по  выборам депутатов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 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б итогах голосования и  результатах выборов (прилагаются)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3. Считать избранным депутатом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избирательному округу № 9 Кошелькова Дмитрия Александрович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4. Направить общие данные о результатах выборов депутата Комитета местного самоуправления Рощинского сельсовета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Сердобского района Пензенской области седьмого созы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 избирательному округу в информационный бюллетень  Рощинского сельсовета Сердобского района Пензенской области «Рощинские вести» в течение одних суток после определения результатов  выборов для опубликования.</w:t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9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0"/>
                              <w:gridCol w:w="5220"/>
                            </w:tblGrid>
                            <w:tr>
                              <w:trPr>
                                <w:trHeight w:val="641" w:hRule="atLeast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6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.Г. Филипен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кретарь</w:t>
                                  </w:r>
                                </w:p>
                                <w:p>
                                  <w:pPr>
                                    <w:pStyle w:val="Style6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рриториальной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.Г. Ефим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86"/>
        <w:gridCol w:w="768"/>
        <w:gridCol w:w="895"/>
        <w:gridCol w:w="895"/>
      </w:tblGrid>
      <w:tr>
        <w:trPr>
          <w:trHeight w:val="1620" w:hRule="atLeast"/>
        </w:trPr>
        <w:tc>
          <w:tcPr>
            <w:tcW w:w="9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выборы  депутата Комитета местного самоуправления Рощинского сельсовета Сердобского района Пензенской области седьмого созыва по одномандатному избирательному  округу №9  13.9.2020 г.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ж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з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Владимир Петрови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шельков Дмитрий Александрови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3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ли участие в выборах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ли участие в голосовани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8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10-02T11:11:00Z</dcterms:modified>
  <cp:revision>10</cp:revision>
  <dc:subject/>
  <dc:title>№   16  от</dc:title>
</cp:coreProperties>
</file>