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21 от 07.08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администрации Рощинского сельсовета Сердобского района Пензенской области от 07.08.2020 №63 «О выделении и оборудовании специальных мест для размещения предвыборных печатных агитационных материалов на территории избирательных участков, образованных на территории муниципального образования Рощинский  сельсовет Сердобского района Пензенской области для подготовки и проведения дополнительных выборов депутатов Комитета местного самоуправления Рощинского сельсовета Сердобского района Пензенской области седьмого созыва по одномандатному округу №9 13 сентября 2020 года»</w:t>
      </w:r>
      <w:r>
        <w:rPr>
          <w:b/>
        </w:rPr>
        <w:t xml:space="preserve"> </w:t>
      </w:r>
      <w:r>
        <w:rPr/>
        <w:t>........ стр.3-3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8110</wp:posOffset>
                </wp:positionV>
                <wp:extent cx="6099810" cy="161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АДМИНИСТРАЦИЯ РОЩИНСКОГО СЕЛЬСОВЕТА 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  <w:t>СЕРДОБ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6.95pt;mso-wrap-distance-left:9pt;mso-wrap-distance-right:0pt;mso-wrap-distance-top:0pt;mso-wrap-distance-bottom:0pt;margin-top:9.3pt;mso-position-vertical-relative:text;margin-left:5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 xml:space="preserve">АДМИНИСТРАЦИЯ РОЩИНСКОГО СЕЛЬСОВЕТА </w:t>
                            </w:r>
                          </w:p>
                          <w:p>
                            <w:pPr>
                              <w:pStyle w:val="Heading3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СЕРДОБ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5">
                <wp:simplePos x="0" y="0"/>
                <wp:positionH relativeFrom="page">
                  <wp:posOffset>1267460</wp:posOffset>
                </wp:positionH>
                <wp:positionV relativeFrom="page">
                  <wp:posOffset>791210</wp:posOffset>
                </wp:positionV>
                <wp:extent cx="2952750" cy="330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Ро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26.05pt;mso-wrap-distance-left:9pt;mso-wrap-distance-right:9pt;mso-wrap-distance-top:0pt;mso-wrap-distance-bottom:0pt;margin-top:62.3pt;mso-position-vertical-relative:page;margin-left:99.8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. Ро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выделении и оборудовании специальных мест для размещения предвыборных печатных агитационных материалов на территории избирательных участков, образованных на территории муниципального образования Рощинский  сельсовет Сердобского района Пензенской области для подготовки и проведения дополнительных выборов депутатов Комитета местного самоуправления Рощинского сельсовета Сердобского района Пензенской области седьмого созыва по одномандатному округу №9 13 сентября 2020 года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уководствуясь частью 7 статьи 54 </w:t>
      </w:r>
      <w:r>
        <w:rPr>
          <w:bCs/>
          <w:sz w:val="22"/>
          <w:szCs w:val="22"/>
        </w:rPr>
        <w:t xml:space="preserve">Федерального закона от 12.06.2002 года № 67-ФЗ «Об основных гарантиях избирательных прав и права на участие в референдуме граждан Российской Федерации», частью </w:t>
      </w:r>
      <w:r>
        <w:rPr>
          <w:sz w:val="22"/>
          <w:szCs w:val="22"/>
        </w:rPr>
        <w:t xml:space="preserve">ч.8 </w:t>
      </w:r>
      <w:r>
        <w:rPr>
          <w:bCs/>
          <w:sz w:val="22"/>
          <w:szCs w:val="22"/>
        </w:rPr>
        <w:t xml:space="preserve">статьи 52 Закона Пензенской области от 26.02.2006 №976-ЗПО «О выборах депутатов представительного органа муниципального образования в Пензенской области по одномандатным избирательным округам» </w:t>
      </w:r>
      <w:r>
        <w:rPr>
          <w:sz w:val="22"/>
          <w:szCs w:val="22"/>
        </w:rPr>
        <w:t>и на основании предложения Территориальной избирательной комиссии Сердобского района Пензенской области, 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Администрация Рощинского сельсовет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Сердобского района Пензенской области</w:t>
      </w:r>
      <w:r>
        <w:rPr>
          <w:b/>
          <w:sz w:val="22"/>
          <w:szCs w:val="22"/>
        </w:rPr>
        <w:t xml:space="preserve"> постановляе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  Выделить  и оборудовать специальные места, для  размещения предвыборных печатных агитационных материалов на территории избирательных участков, образованных  на  территории  муниципального образования Рощинский сельсовет Сердобского района Пензенской области для подготовки и проведения дополнительных выборов депутатов Комитета местного самоуправления Рощинского сельсовета Сердобского района Пензенской области седьмого созыва по одномандатному округу №9 13 сентября 2020 года согласно прилож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ее постановление опубликовать в информационном бюллетене «Рощинские вести» и разместить на официальном сайте Администрации Рощинского сельсовета Сердобского района Пензенской области    </w:t>
      </w:r>
      <w:r>
        <w:rPr>
          <w:bCs/>
          <w:sz w:val="22"/>
          <w:szCs w:val="22"/>
        </w:rPr>
        <w:t>в информационно - телекоммуникационной сети «Интерн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Копию настоящего постановления направить в избирательную комиссию Рощинского сельсовета Сердобского района Пензенской области.</w:t>
      </w:r>
    </w:p>
    <w:p>
      <w:pPr>
        <w:pStyle w:val="Normal"/>
        <w:tabs>
          <w:tab w:val="clear" w:pos="708"/>
          <w:tab w:val="left" w:pos="210" w:leader="none"/>
          <w:tab w:val="center" w:pos="4961" w:leader="none"/>
        </w:tabs>
        <w:rPr>
          <w:sz w:val="22"/>
          <w:szCs w:val="22"/>
        </w:rPr>
      </w:pPr>
      <w:r>
        <w:rPr>
          <w:sz w:val="22"/>
          <w:szCs w:val="22"/>
        </w:rPr>
        <w:t>4.  Контроль за исполнением настоящего постановления возложить на главу Администрации Рощинского сельсовета Сердобского района Пензенской области.</w:t>
      </w:r>
    </w:p>
    <w:p>
      <w:pPr>
        <w:pStyle w:val="Normal"/>
        <w:tabs>
          <w:tab w:val="clear" w:pos="708"/>
          <w:tab w:val="left" w:pos="210" w:leader="none"/>
          <w:tab w:val="center" w:pos="496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210" w:leader="none"/>
          <w:tab w:val="center" w:pos="496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Рощинского сельсовета </w:t>
      </w:r>
    </w:p>
    <w:p>
      <w:pPr>
        <w:pStyle w:val="Normal"/>
        <w:tabs>
          <w:tab w:val="clear" w:pos="708"/>
          <w:tab w:val="left" w:pos="210" w:leader="none"/>
          <w:tab w:val="center" w:pos="4961" w:leader="none"/>
        </w:tabs>
        <w:rPr/>
      </w:pPr>
      <w:r>
        <w:rPr>
          <w:sz w:val="22"/>
          <w:szCs w:val="22"/>
        </w:rPr>
        <w:t>Сердобского района Пензенской области                                                                                                М.С.Брюханов</w:t>
      </w:r>
    </w:p>
    <w:p>
      <w:pPr>
        <w:pStyle w:val="Normal"/>
        <w:tabs>
          <w:tab w:val="clear" w:pos="708"/>
          <w:tab w:val="left" w:pos="210" w:leader="none"/>
          <w:tab w:val="center" w:pos="496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ощинского сельсовета Сердоб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нзен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07.08.2020 № 63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альных мест для размещения предвыборных агитационных материалов на территории избирательных участков, образованных на территории муниципального образования Рощинский сельсовет Сердобского района Пензенской области для подготовки и проведения дополнительных выборов депутатов Комитета местного самоуправления Рощинского сельсовета Сердобского района Пензенской области седьмого созыва по одномандатному округу №9    13 сентября 202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65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збирательного учас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размещения предвыборных агитационных материа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объявлений с. Рощино по ул. Советская , 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Symbol" w:hAnsi="Symbol" w:cs="Symbol"/>
      <w:sz w:val="34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34"/>
      <w:szCs w:val="3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3z0">
    <w:name w:val="WW8Num23z0"/>
    <w:qFormat/>
    <w:rPr>
      <w:rFonts w:ascii="Times New Roman" w:hAnsi="Times New Roman" w:cs="Times New Roman"/>
      <w:sz w:val="34"/>
    </w:rPr>
  </w:style>
  <w:style w:type="character" w:styleId="WW8Num34z0">
    <w:name w:val="WW8Num34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cs="Times New Roman"/>
      <w:sz w:val="3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25z1">
    <w:name w:val="WW8Num25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18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0-08-10T08:04:00Z</dcterms:modified>
  <cp:revision>6</cp:revision>
  <dc:subject/>
  <dc:title>№   16  от</dc:title>
</cp:coreProperties>
</file>