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 от 21.01.2021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40" w:hanging="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/>
        <w:t xml:space="preserve"> Постановление Администрации Рощинского сельсовета Сердобского района Пензенской области от 18.02.2021 №10 «Об утверждении тарифов на платные услуги, предоставляемые </w:t>
      </w:r>
    </w:p>
    <w:p>
      <w:pPr>
        <w:pStyle w:val="Normal"/>
        <w:keepNext w:val="true"/>
        <w:keepLines/>
        <w:ind w:left="40" w:hanging="0"/>
        <w:jc w:val="both"/>
        <w:rPr>
          <w:sz w:val="22"/>
          <w:szCs w:val="22"/>
        </w:rPr>
      </w:pPr>
      <w:r>
        <w:rPr/>
        <w:t>МУП ЖКХ Рощинского сельсовета Сердобского района Пензенской области»</w:t>
      </w:r>
      <w:r>
        <w:rPr>
          <w:sz w:val="22"/>
          <w:szCs w:val="22"/>
        </w:rPr>
        <w:t>……….…...стр.3-7</w:t>
      </w:r>
    </w:p>
    <w:p>
      <w:pPr>
        <w:pStyle w:val="Normal"/>
        <w:rPr/>
      </w:pPr>
      <w:r>
        <w:rPr/>
        <w:t>2.  Постановление Администрации Рощинского сельсовета Сердобского района Пензенской области от 21.02.2021 №11 «О признании утратившими силу некоторых нормативных правовых актов Администрации Рощинского сельсовета Сердобского района Пензенской области»...стр.7-7</w:t>
      </w:r>
    </w:p>
    <w:p>
      <w:pPr>
        <w:pStyle w:val="Normal"/>
        <w:jc w:val="both"/>
        <w:rPr/>
      </w:pPr>
      <w:r>
        <w:rPr/>
        <w:t>3. Распоряжение Администрации Рощинского сельсовета Сердобского района Пензенской области от 21.02.2021 №2 «О внесении изменений в распоряжение администрации Рощинского сельсовета от 15.03.2016 №13 «Об утверждении Порядка уведомления муниципальными служащими администрации  Рощинского сельсовета Сердоб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……………………………………..стр.7-8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772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АДМИНИСТРАЦИЯ РОЩИНСКОГО СЕЛЬСОВЕТА </w:t>
            </w:r>
          </w:p>
          <w:p>
            <w:pPr>
              <w:pStyle w:val="Heading3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 О С Т А Н О В Л Е Н И 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0410</wp:posOffset>
                </wp:positionV>
                <wp:extent cx="295275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158.3pt;mso-position-vertical-relative:page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7"/>
        <w:jc w:val="both"/>
        <w:rPr/>
      </w:pPr>
      <w:r>
        <w:rPr/>
        <w:t xml:space="preserve">       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утверждении тарифов на платные услуги, предоставляемые 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П ЖКХ Рощинского сельсовета Сердобского 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а Пензенской области</w:t>
      </w:r>
    </w:p>
    <w:p>
      <w:pPr>
        <w:pStyle w:val="Style4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 ( с последующими изменениями), решением Комитета местного самоуправления Рощинского сельсовета Сердобского района Пензенской области от 21.07.2008 № 177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Об утверждении положения о Порядке установления тарифов на услуги, предоставляемые муниципальными предприятиями и учреждениями Рощинского сельсовета Сердобского района Пензенской области», с. 23 Устава Рощинского сельсовета Сердобского района Пензенской области, </w:t>
      </w:r>
    </w:p>
    <w:p>
      <w:pPr>
        <w:pStyle w:val="Style4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Рощинского сельсов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7"/>
        <w:jc w:val="both"/>
        <w:rPr/>
      </w:pPr>
      <w:r>
        <w:rPr/>
        <w:t xml:space="preserve">        </w:t>
      </w:r>
      <w:r>
        <w:rPr/>
        <w:t>1. Установить тарифы Муниципальному Унитарному предприятию Жилищно-коммунального хозяйства Рощинского сельсовета Сердобского района Пензенской области в размерах согласно приложению к настоящему постановлению.</w:t>
      </w:r>
    </w:p>
    <w:p>
      <w:pPr>
        <w:pStyle w:val="Style47"/>
        <w:jc w:val="both"/>
        <w:rPr/>
      </w:pPr>
      <w:r>
        <w:rPr/>
        <w:t xml:space="preserve">         </w:t>
      </w:r>
      <w:r>
        <w:rPr/>
        <w:t>2. Настоящее постановление опубликовать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-телекоммуникационной  сети «Интернет».</w:t>
      </w:r>
    </w:p>
    <w:p>
      <w:pPr>
        <w:pStyle w:val="Style47"/>
        <w:jc w:val="both"/>
        <w:rPr/>
      </w:pPr>
      <w:r>
        <w:rPr/>
        <w:t xml:space="preserve">         </w:t>
      </w: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47"/>
        <w:jc w:val="both"/>
        <w:rPr/>
      </w:pPr>
      <w:r>
        <w:rPr/>
        <w:t xml:space="preserve">         </w:t>
      </w:r>
      <w:r>
        <w:rPr/>
        <w:t>4. 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Style47"/>
        <w:ind w:left="5245" w:hanging="0"/>
        <w:rPr/>
      </w:pPr>
      <w:r>
        <w:rPr/>
      </w:r>
    </w:p>
    <w:p>
      <w:pPr>
        <w:pStyle w:val="Style47"/>
        <w:ind w:left="5245" w:hanging="0"/>
        <w:rPr/>
      </w:pPr>
      <w:r>
        <w:rPr/>
        <w:t xml:space="preserve"> </w:t>
      </w:r>
    </w:p>
    <w:p>
      <w:pPr>
        <w:pStyle w:val="Style47"/>
        <w:rPr/>
      </w:pPr>
      <w:r>
        <w:rPr/>
        <w:t>Глава администрации</w:t>
      </w:r>
    </w:p>
    <w:p>
      <w:pPr>
        <w:pStyle w:val="Style47"/>
        <w:rPr/>
      </w:pPr>
      <w:r>
        <w:rPr/>
        <w:t>Рощинского сельсовета                                                                                                                                 М.С.Брюханов</w:t>
      </w:r>
    </w:p>
    <w:p>
      <w:pPr>
        <w:pStyle w:val="Style47"/>
        <w:ind w:left="5245" w:hanging="0"/>
        <w:rPr/>
      </w:pPr>
      <w:r>
        <w:rPr/>
      </w:r>
    </w:p>
    <w:p>
      <w:pPr>
        <w:pStyle w:val="Style47"/>
        <w:jc w:val="right"/>
        <w:rPr/>
      </w:pPr>
      <w:r>
        <w:rPr/>
        <w:t xml:space="preserve">Приложение </w:t>
      </w:r>
    </w:p>
    <w:p>
      <w:pPr>
        <w:pStyle w:val="Style47"/>
        <w:ind w:left="5245" w:hanging="0"/>
        <w:jc w:val="right"/>
        <w:rPr/>
      </w:pPr>
      <w:r>
        <w:rPr/>
        <w:t>к Постановлению администрации Рощинского сельсовета Сердобского района Пензенской области</w:t>
      </w:r>
    </w:p>
    <w:p>
      <w:pPr>
        <w:pStyle w:val="Style47"/>
        <w:ind w:left="5245" w:hanging="0"/>
        <w:jc w:val="right"/>
        <w:rPr/>
      </w:pPr>
      <w:r>
        <w:rPr/>
        <w:t>от «18»января 2021 года № 10</w:t>
      </w:r>
    </w:p>
    <w:p>
      <w:pPr>
        <w:pStyle w:val="Style47"/>
        <w:ind w:left="567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>Тарифы на платные услуги,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емые МУП ЖКХ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ощинского сельсовета Сердобского района</w:t>
      </w:r>
    </w:p>
    <w:p>
      <w:pPr>
        <w:pStyle w:val="Normal"/>
        <w:keepNext w:val="true"/>
        <w:keepLines/>
        <w:ind w:left="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874"/>
        <w:gridCol w:w="2422"/>
        <w:gridCol w:w="2293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при заключенном договоре на Аварийно-техническое обслужи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без договор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сотрудника МУП ЖКХ для консультации, оценки примерной стоимости раб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Абонентскую плат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ртриджа/прочистка фильтр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Абонентскую плат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яного счётчи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ка счётчика(повторна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3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анение простых засоров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раковины/мойки (чистка и переборка сифона, чистка трубы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душевой кабины (без разборки и сборки кабины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унитаза (без демонтажа, в зависимости от состояния санфаянс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1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16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ванной (с разборкой и чисткой слива/перелив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ванной (с разборкой и чисткой слива/перелива + чистка труб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ранение засора внутридомовой канализации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анение сложных засоров (неудобный подход, трубы в плохом состоянии)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раковины/мойки (чистка и переборка сифона, расчеканка и  чистка трубы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душевой кабины (с демонтажем и сборкой кабины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унитаза (с демонтажем и установко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2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-30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сора ванной (с разборкой и чисткой слива/перелива , расчеканка и чистка труб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странение засора внутридомовой канализации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анение протечек и другой ремонт сантехники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бачка унит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течи резьбовых соединений без демонтажа (протяжк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ч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Абонентскую плат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Замена сифона (отечественного) под мойкой/ракови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Замена сифона (импортного) под мойкой/ракови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Замена сифона (простой пластик) ван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Замена сифона (медь-латунь) ван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/Замена фитинга (металлопластиковые трубы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офры/сальника унит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ливного механизма в бачке унит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укс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ксцентриков смес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смесителей и кранов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я типа «ёлочка» или однорычажн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я с душевой лейкой (без монтажа эксцентрико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арового кра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арового крана под давление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сантехники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кухонной мойки (удобный подход, трубы в хорошем состоянии)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йки с подключением смесителя и сиф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йки с подключением смесителя, сифона и сборкой тумб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йки с подключением смесителя, сифона и  врезкой в столешниц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мойкибез установк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раковины (удобный подход, трубы в хорошем состоянии)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ы на готовое подстолье с подключением смесителя и сиф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ы типа «Тюльпан» на готовое основание с подключением сифона и смес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ы на смонтированные кронштейны с подключением сифона и смес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унитазов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польного унитаза с бачком на готовое основа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ачка унит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ванн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ой ванны подключением сл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чугунной ванны с подключением сл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криловой ванны со сборкой рамы и подключением сл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ловой акриловой ванны со сборкой рамы и подключением сл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установка каркаса для ван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крана для ван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орки для ванн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цесуш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таж сантехники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ков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ольного унит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тальной ван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акриловой ван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чугунной ван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месителя с душевой лейк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месителя типа «Ёлочка» или однорычажн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одонагрев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лотенцесуш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труб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опластиковых труб (в стоимость входит: прокладка труб без штробления стен, установка уголков, тройников, соединительных муф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ых труб (в стоимость входит: прокладка труб без штробления стен, установка уголков, тройников, соединительных муфт и сгоно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«гребёнк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нализационных труб ПВХ Ø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нализационных труб ПВХ Ø50-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таж труб и связанного оборудования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одопроводных тру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нализационных тру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чугунных тру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.п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, батарей до 8 секций (без вынос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труб до Ø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труб Ø32-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труб более Ø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слуги:</w:t>
            </w:r>
            <w:bookmarkStart w:id="0" w:name="_GoBack"/>
            <w:bookmarkEnd w:id="0"/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с травы на придомовой территории (минимальный заказ – 15 мину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/час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снега на придомовой территории (минимальный заказ – 15 мину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/час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цеп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284" w:hanging="0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В случае, если устранить засор не получается по объективным причинам (сброс в канализацию посторонних предметов, заморозка канализации, скрытое разрушение участка трубопровода и т. д.), производится повременная оплата работ из расчёта:</w:t>
      </w:r>
    </w:p>
    <w:p>
      <w:pPr>
        <w:pStyle w:val="Style39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1 чел./час = 200 руб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 РОЩИНСКОГО СЕЛЬСОВЕТА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ОБСКОГО РАЙОНА  ПЕНЗЕН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294767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9.45pt;mso-position-vertical-relative:text;margin-left:1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изнании утратившими силу некоторых нормативных правовых актов Администрации Рощинского сельсовета Сердобского района Пензе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целях приведения нормативных правовых актов в соответствие с действующим законодательством,  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Рощинского сельсовета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 о с т а н о в л я е 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знать утратившими силу постановления Администрации Рощинского сельсовета Сердобского района Пензенской области </w:t>
      </w:r>
    </w:p>
    <w:p>
      <w:pPr>
        <w:pStyle w:val="Normal"/>
        <w:ind w:left="84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 08.04.2018 №11 «Об утверждении Порядка размещения нестационарных торговых объектов на территории Рощинского сельсовета Сердобского района Пензенской области и Положения об организации аукциона на право заключения договора на размещение нестационарного торгового объекта и принятии решения о заключении договора на размещение нестационарного торгового объекта без проведения аукци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  Настоящее постановление опубликовать в информационном бюллетене «Рощинские вести» 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азместить на официальном сайте администрации Рощинского сельсовета Сердобского райо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ензенской области в информационно-телекоммуникационной  сети «Интернет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    Настоящее постановление вступает в силу с момента его прин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. Контроль за выполнением настоящего постановления возложить на главу Администрации Рощинского сельсовета Сердобского района Пензенск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  <w:tab/>
        <w:t xml:space="preserve">                                                                                      М.С.Брюх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4"/>
      </w:tblGrid>
      <w:tr>
        <w:trPr>
          <w:trHeight w:val="378" w:hRule="atLeast"/>
        </w:trPr>
        <w:tc>
          <w:tcPr>
            <w:tcW w:w="9414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>
          <w:trHeight w:val="975" w:hRule="atLeast"/>
        </w:trPr>
        <w:tc>
          <w:tcPr>
            <w:tcW w:w="9414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414" w:type="dxa"/>
            <w:tcBorders/>
          </w:tcPr>
          <w:p>
            <w:pPr>
              <w:pStyle w:val="Heading2"/>
              <w:spacing w:before="0" w:after="280"/>
              <w:ind w:firstLine="567"/>
              <w:rPr>
                <w:i/>
                <w:i/>
                <w:sz w:val="20"/>
              </w:rPr>
            </w:pPr>
            <w:r>
              <w:rPr>
                <w:sz w:val="20"/>
              </w:rPr>
              <w:t>Р А С П О Р Я Ж Е Н И 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414" w:type="dxa"/>
            <w:tcBorders/>
          </w:tcPr>
          <w:p>
            <w:pPr>
              <w:pStyle w:val="Heading2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94310</wp:posOffset>
                      </wp:positionV>
                      <wp:extent cx="2976880" cy="1562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880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6"/>
                                    <w:gridCol w:w="2858"/>
                                    <w:gridCol w:w="401"/>
                                    <w:gridCol w:w="1143"/>
                                  </w:tblGrid>
                                  <w:tr>
                                    <w:trPr>
                                      <w:trHeight w:val="85" w:hRule="atLeast"/>
                                    </w:trPr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4pt;height:12.3pt;mso-wrap-distance-left:9pt;mso-wrap-distance-right:9pt;mso-wrap-distance-top:0pt;mso-wrap-distance-bottom:0pt;margin-top:-15.3pt;mso-position-vertical-relative:text;margin-left:11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8"/>
                              <w:gridCol w:w="401"/>
                              <w:gridCol w:w="114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аспоряжение администрации Рощинского сельсовета от 15.03.2016 №13 «Об утверждении Порядка уведомления муниципальными служащими администрации  Рощинского сельсовета Сердоб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TextBody"/>
        <w:spacing w:before="0" w:after="0"/>
        <w:ind w:left="20" w:firstLine="5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оответствии с Федеральными законами от </w:t>
      </w:r>
      <w:r>
        <w:rPr>
          <w:rFonts w:eastAsia="Calibri"/>
          <w:color w:val="26282F"/>
          <w:sz w:val="20"/>
          <w:szCs w:val="20"/>
        </w:rPr>
        <w:t xml:space="preserve">25.12.2008 № 273-ФЗ «О противодействии коррупции», </w:t>
      </w:r>
      <w:r>
        <w:rPr>
          <w:sz w:val="20"/>
          <w:szCs w:val="20"/>
        </w:rPr>
        <w:t>от 02.03.2007 № 25-ФЗ «О муниципальной службе в Российской Федерации», статьей 23 Устава Рощинского сельсовета Сердобского района Пензенской области, рассмотрев экспертное заключение №2556/ОР-2020 от 22.10.2020г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Внести следующие изменения в распоряжение администрации Рощинского сельсовета Сердобского района Пензенской области от 15.03.2016 №13 «Об утверждении Порядка уведомления муниципальными служащими администрации  Рощинского сельсовета Сердоб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В наименовании распоряжения после слов </w:t>
      </w:r>
      <w:r>
        <w:rPr>
          <w:b/>
          <w:sz w:val="20"/>
          <w:szCs w:val="20"/>
        </w:rPr>
        <w:t xml:space="preserve">«муниципальными служащими администрации  Рощинского сельсовета Сердобского района Пензенской области» </w:t>
      </w:r>
      <w:r>
        <w:rPr>
          <w:sz w:val="20"/>
          <w:szCs w:val="20"/>
        </w:rPr>
        <w:t>добави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лова</w:t>
      </w:r>
      <w:r>
        <w:rPr>
          <w:b/>
          <w:sz w:val="20"/>
          <w:szCs w:val="20"/>
        </w:rPr>
        <w:t xml:space="preserve"> «(за исключением главы администрации Рощинского сельсовета)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2.  В пункте 1 распоряжения после слов </w:t>
      </w:r>
      <w:r>
        <w:rPr>
          <w:b/>
          <w:sz w:val="20"/>
          <w:szCs w:val="20"/>
        </w:rPr>
        <w:t xml:space="preserve">«муниципальными служащими администрации  Рощинского сельсовета Сердобского района Пензенской области» </w:t>
      </w:r>
      <w:r>
        <w:rPr>
          <w:sz w:val="20"/>
          <w:szCs w:val="20"/>
        </w:rPr>
        <w:t>добави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лова</w:t>
      </w:r>
      <w:r>
        <w:rPr>
          <w:b/>
          <w:sz w:val="20"/>
          <w:szCs w:val="20"/>
        </w:rPr>
        <w:t xml:space="preserve"> «(за исключением главы администрации Рощинского сельсовета)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Установить, что Порядок уведомления муниципальными служащими администрации Рощинского сельсовета Сердобского района Пензенской области  о возникновении личной заинтересованности при исполнении должностных обязанностей,  которая приводит или может привести к конфликту интересов, (приложение №1 к распоряжению администрации Рощинского сельсовета Сердобского района Пензенской области от 15.03.2016г. №13) устанавливает процедуру уведомления муниципальными служащими администрации Рощинского сельсовета Сердобского района Пензенской области, за исключением главы администрации Рощинского сельсовета Сердобского района Пензен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1"/>
        <w:widowControl w:val="false"/>
        <w:shd w:fill="FFFFFF" w:val="clear"/>
        <w:suppressAutoHyphens w:val="true"/>
        <w:spacing w:before="0" w:after="0"/>
        <w:ind w:firstLine="708"/>
        <w:jc w:val="both"/>
        <w:rPr/>
      </w:pPr>
      <w:r>
        <w:rPr>
          <w:sz w:val="20"/>
          <w:szCs w:val="20"/>
        </w:rPr>
        <w:t>3. Настоящее распоряжение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internet.garant.ru/" \l "/document/47331497/entry/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опубликовать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в Информационном бюллетене «Рощинские вести» и  на </w:t>
      </w:r>
      <w:hyperlink r:id="rId2" w:tgtFrame="_blank">
        <w:r>
          <w:rPr>
            <w:rStyle w:val="InternetLink"/>
            <w:sz w:val="20"/>
            <w:szCs w:val="20"/>
          </w:rPr>
          <w:t>официальном сайте</w:t>
        </w:r>
      </w:hyperlink>
      <w:r>
        <w:rPr>
          <w:sz w:val="20"/>
          <w:szCs w:val="20"/>
        </w:rPr>
        <w:t> администрации Рощинского сельсовета в информационно-телекоммуникационной сети "Интернет".</w:t>
      </w:r>
    </w:p>
    <w:p>
      <w:pPr>
        <w:pStyle w:val="S1"/>
        <w:widowControl w:val="false"/>
        <w:shd w:fill="FFFFFF" w:val="clear"/>
        <w:suppressAutoHyphens w:val="true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распоряжения оставляю за собой.</w:t>
      </w:r>
    </w:p>
    <w:p>
      <w:pPr>
        <w:pStyle w:val="Empty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Empty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Empty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Empty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Глава администрации </w:t>
      </w:r>
    </w:p>
    <w:p>
      <w:pPr>
        <w:sectPr>
          <w:footerReference w:type="default" r:id="rId3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Empty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Рощинского сельсовета                                                                                                                         М.С.Брюханов</w:t>
      </w:r>
    </w:p>
    <w:p>
      <w:pPr>
        <w:pStyle w:val="Empty"/>
        <w:spacing w:before="280" w:after="280"/>
        <w:rPr>
          <w:b/>
          <w:b/>
          <w:color w:val="22272F"/>
          <w:sz w:val="20"/>
          <w:szCs w:val="20"/>
        </w:rPr>
      </w:pPr>
      <w:r>
        <w:rPr>
          <w:b/>
          <w:color w:val="22272F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34"/>
      <w:szCs w:val="3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Times New Roman" w:hAnsi="Times New Roman" w:cs="Times New Roman"/>
      <w:sz w:val="3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grad.pnzre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9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1-03-01T11:06:00Z</dcterms:modified>
  <cp:revision>7</cp:revision>
  <dc:subject/>
  <dc:title>№   16  от</dc:title>
</cp:coreProperties>
</file>