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16 от 24.06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1. </w:t>
      </w:r>
      <w:r>
        <w:rPr/>
        <w:t>Постановление ТИК Сердобского района «О назначении дополнительных выборов депутата Комитета местного самоуправления Рощинского сельсовета Сердобского района Пензенской области седьмого созыва по одномандатному избирательному округу №9»…………………………………….………………………………………………………….</w:t>
      </w:r>
      <w:r>
        <w:rPr>
          <w:sz w:val="22"/>
          <w:szCs w:val="22"/>
        </w:rPr>
        <w:t>стр. 3-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33235" cy="965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5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34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34"/>
      <w:szCs w:val="3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0">
    <w:name w:val="WW8Num22z0"/>
    <w:qFormat/>
    <w:rPr>
      <w:rFonts w:ascii="Times New Roman" w:hAnsi="Times New Roman" w:cs="Times New Roman"/>
      <w:sz w:val="34"/>
    </w:rPr>
  </w:style>
  <w:style w:type="character" w:styleId="WW8Num33z0">
    <w:name w:val="WW8Num33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55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06-23T06:19:00Z</dcterms:modified>
  <cp:revision>4</cp:revision>
  <dc:subject/>
  <dc:title>№   16  от</dc:title>
</cp:coreProperties>
</file>