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15 от 18.06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Постановление администрации Рощинского сельсовета Сердобского района Пензенской области от 15.06.2020 №55 «</w:t>
      </w:r>
      <w:r>
        <w:rPr>
          <w:bCs/>
        </w:rPr>
        <w:t>Об утверждении порядка исполнения бюджета Рощинского сельсовета по источникам финансирования дефицита бюджета Рощинского сельсовета</w:t>
      </w:r>
      <w:r>
        <w:rPr>
          <w:sz w:val="22"/>
          <w:szCs w:val="22"/>
        </w:rPr>
        <w:t>»…………..………стр.3-4</w:t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2"/>
          <w:szCs w:val="22"/>
        </w:rPr>
        <w:t>Постановление администрации Рощинского сельсовета Сердобского района Пензенской области от 15.06.2020 №56 «Об утверждении Порядка осуществления капитальных вложений в объекты муниципальной собственности Рощинского сельсовета Сердобского района Пензенской области за счет средств местного бюджета»…………………………….</w:t>
      </w:r>
      <w:r>
        <w:rPr/>
        <w:t>……………….………………………….стр. 4-7</w:t>
      </w:r>
    </w:p>
    <w:p>
      <w:pPr>
        <w:pStyle w:val="ConsPlusNormal2"/>
        <w:ind w:hanging="0"/>
        <w:rPr>
          <w:rFonts w:ascii="Times New Roman" w:hAnsi="Times New Roman" w:cs="Times New Roman"/>
          <w:sz w:val="22"/>
          <w:szCs w:val="22"/>
        </w:rPr>
      </w:pPr>
      <w:r>
        <w:rPr/>
        <w:t>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ние Комитета местного самоуправления Рощинского сельсовета Сердобского района Пензенской области от 18.06.2020 №112-15/7 «О досрочном прекращении полномочий депутата Комитета местного самоуправления Рощинского сельсовета Сердобского района Пензенской области седьмого созыва Дормидонтова Сергея Анатольевича»…………………………………………………………………….стр. 7-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885</wp:posOffset>
                </wp:positionV>
                <wp:extent cx="609981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РОЩ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spacing w:lineRule="auto" w:line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71.8pt;mso-wrap-distance-left:0pt;mso-wrap-distance-right:9pt;mso-wrap-distance-top:0pt;mso-wrap-distance-bottom:0pt;margin-top:7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РОЩИН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spacing w:lineRule="auto" w:line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294767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.85pt;mso-wrap-distance-left:9pt;mso-wrap-distance-right:9pt;mso-wrap-distance-top:0pt;mso-wrap-distance-bottom:0pt;margin-top:10.4pt;mso-position-vertical-relative:text;margin-left:1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порядка исполнения бюджета Рощинского сельсовета по источникам финансирования дефицита бюджета Рощинского сельсове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оответствии со </w:t>
      </w:r>
      <w:hyperlink r:id="rId3">
        <w:r>
          <w:rPr>
            <w:rStyle w:val="InternetLink"/>
            <w:sz w:val="20"/>
            <w:szCs w:val="20"/>
          </w:rPr>
          <w:t>статьей 219.2</w:t>
        </w:r>
      </w:hyperlink>
      <w:r>
        <w:rPr>
          <w:sz w:val="20"/>
          <w:szCs w:val="20"/>
        </w:rPr>
        <w:t xml:space="preserve"> Бюджетного кодекса Российской Федерации, руководствуясь Уставом Рощинского сельсовета Сердобского района Пензенской области,-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Рощинского сельсовета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 Утвердить прилагаемый </w:t>
      </w:r>
      <w:hyperlink r:id="rId4">
        <w:r>
          <w:rPr>
            <w:rStyle w:val="InternetLink"/>
            <w:sz w:val="20"/>
            <w:szCs w:val="20"/>
          </w:rPr>
          <w:t>Порядок</w:t>
        </w:r>
      </w:hyperlink>
      <w:r>
        <w:rPr>
          <w:sz w:val="20"/>
          <w:szCs w:val="20"/>
        </w:rPr>
        <w:t xml:space="preserve"> исполнения бюджета Рощинского сельсовета по источникам финансирования дефицита бюджета Рощинского сельсовета.</w:t>
      </w:r>
    </w:p>
    <w:p>
      <w:pPr>
        <w:pStyle w:val="Style3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становление вступает в силу со дня его официального опубликования.</w:t>
      </w:r>
    </w:p>
    <w:p>
      <w:pPr>
        <w:pStyle w:val="Style3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становление опубликовать в информационном бюллетене «Рощинские вест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Контроль за исполнением настоящего постановления возложить на  главу администрации Рощинского сельсовета Сердобского района Пензенской обла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добского района Пензенской области                                                                                                                    М.С. Брюханов</w:t>
      </w:r>
    </w:p>
    <w:p>
      <w:pPr>
        <w:pStyle w:val="ConsPlusNormal2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2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2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щинского сельсовета</w:t>
      </w:r>
    </w:p>
    <w:p>
      <w:pPr>
        <w:pStyle w:val="ConsPlusNormal2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6.2020 № 55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нения бюджета Рощинского сельсовета по источникам финансирования дефицита бюджета Рощ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стоящий Порядок разработан в соответствии с требованиями </w:t>
      </w:r>
      <w:hyperlink r:id="rId5">
        <w:r>
          <w:rPr>
            <w:rStyle w:val="InternetLink"/>
            <w:sz w:val="20"/>
            <w:szCs w:val="20"/>
          </w:rPr>
          <w:t xml:space="preserve"> статьи 219.2</w:t>
        </w:r>
      </w:hyperlink>
      <w:r>
        <w:rPr>
          <w:sz w:val="20"/>
          <w:szCs w:val="20"/>
        </w:rPr>
        <w:t xml:space="preserve"> Бюджетного кодекса Российской Федерации в целях организации исполнения бюджета Рощинского сельсовета по источникам финансирования дефицита бюджета и определяет правила зачисления и расходования средств главным администратором источников финансирования дефицита бюджета Рощинского сельсовета (далее - администратор источников финансирования дефицита бюджета), а также санкционирования оплаты денежных обязательств, подлежащих исполнению за счет бюджетных ассигнований по источникам финансирования дефицита бюджета.</w:t>
      </w:r>
    </w:p>
    <w:p>
      <w:pPr>
        <w:pStyle w:val="Style39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ение бюджета Рощинского сельсовета по источникам финансирования дефицита бюджета Рощинского сельсовета осуществляется администратором источников финансирования дефицита бюджета.</w:t>
      </w:r>
    </w:p>
    <w:p>
      <w:pPr>
        <w:pStyle w:val="Style39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 Рощинского сельсовета организует исполнение бюджета Рощинского сельсовета по источникам финансирования дефицита бюджета на основе сводной бюджетной росписи и кассового плана с применением автоматизированной системы управления бюджетным процессом «АЦК-Финансы» (далее - АСУ БП «АЦК-Финансы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оставление и ведение сводной бюджетной росписи администратором источников финансирования дефицита бюджета и внесение изменений в нее осуществляется в </w:t>
      </w:r>
      <w:hyperlink r:id="rId6">
        <w:r>
          <w:rPr>
            <w:rStyle w:val="InternetLink"/>
            <w:sz w:val="20"/>
            <w:szCs w:val="20"/>
          </w:rPr>
          <w:t>Порядке</w:t>
        </w:r>
      </w:hyperlink>
      <w:r>
        <w:rPr>
          <w:sz w:val="20"/>
          <w:szCs w:val="20"/>
        </w:rPr>
        <w:t>, утвержденном администрацией Рощи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оставление и ведение кассового плана исполнения бюджета Рощинского сельсовета осуществляется в </w:t>
      </w:r>
      <w:hyperlink r:id="rId7">
        <w:r>
          <w:rPr>
            <w:rStyle w:val="InternetLink"/>
            <w:sz w:val="20"/>
            <w:szCs w:val="20"/>
          </w:rPr>
          <w:t>Порядке</w:t>
        </w:r>
      </w:hyperlink>
      <w:r>
        <w:rPr>
          <w:sz w:val="20"/>
          <w:szCs w:val="20"/>
        </w:rPr>
        <w:t>, утвержденном администрацией Рощ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2. Исполнение бюджета Рощинского сельсовета по источникам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Исполнение бюджета Рощинского сельсовета по источникам финансирования дефицита бюджета предусматривает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1. Расходование средств по источникам финансирования дефицита бюджета администратором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ор источников финансирования дефицита бюджета принимают бюджетные обязательства за счет средств бюджета Рощинского сельсовета в пределах доведенных до них в текущем финансовом году и плановом периоде бюджетных ассигнований по источникам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ор источников финансирования дефицита бюджета подтверждают обязанность оплатить за счет средств бюджета Рощинского сельсовета денежные обязательства в соответствии с платежными и иными документами путем формирования платежного поручения в АСУ БП «АЦК-Финансы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кончания процедур санкционирования Финансовое управление Сердобского района формирует в АСУ БП «АЦК-Финансы» платежные документы, подтверждающие списание денежных средств с единого счета бюджета Рощинского сельсовета, и не позднее 16.00 текущего дня отправляет по системе электронной доставки документов в Управление Федерального казначейства по Пензенской области для списания с единого счета бюджета Рощинского сельсов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лата денежных обязательств по источникам финансирования дефицита за счет средств бюджета Рощинского сельсовета осуществляется в пределах объемов, установленных решением Комитета местного самоуправления Рощинского сельсовета о бюджете на текущий финансовый год и плановый период в соответствии с Программой муниципальных внутренних заимствований Рощинского сельсовета на текущий финансовый год (текущий финансовый год и плановый период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Сердобского района отражает расход в АСУ БП «АЦК-Финансы» датой списания средств с единого счета бюджета Рощинского сельсов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Сердобского района подтверждает исполнение денежных обязательств по источникам финансирования дефицита бюджета путем формирования выписки из лицевого счета с приложением документов, подтверждающих проведенные опе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2. Зачисление средств по источникам финансирования дефицита бюджета администратором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бюджет Рощинского сельсовета подлежат зачислению следующие источники финансирования дефицита бюджета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редства по привлеченным Рощинским сельсоветом кредитам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редства по привлеченным Рощинским сельсоветом бюджетным кредитам из других бюджетов бюджетной системы Российской Федерации в валюте Российской Феде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числение средств по источникам финансирования дефицита бюджета производится на единый счет бюджета Рощинского сельсовета с указанием в платежном поручении соответствующего кода классификации источников финансирования дефицита бюджета Рощинского сельсовета и реквизитов документов, служащих основанием перечисления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3. Исполнение бюджета Рощинского сельсовета по источникам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3.1. </w:t>
      </w:r>
      <w:r>
        <w:rPr>
          <w:rFonts w:eastAsia="Calibri"/>
          <w:sz w:val="20"/>
          <w:szCs w:val="20"/>
          <w:lang w:eastAsia="en-US"/>
        </w:rPr>
        <w:t xml:space="preserve">Для санкционирования оплаты денежных обязательств по источникам финансирования дефицита бюджета </w:t>
      </w:r>
      <w:r>
        <w:rPr>
          <w:sz w:val="20"/>
          <w:szCs w:val="20"/>
        </w:rPr>
        <w:t xml:space="preserve">Рощинского сельсовета </w:t>
      </w:r>
      <w:r>
        <w:rPr>
          <w:rFonts w:eastAsia="Calibri"/>
          <w:sz w:val="20"/>
          <w:szCs w:val="20"/>
          <w:lang w:eastAsia="en-US"/>
        </w:rPr>
        <w:t>«Кредиты кредитных организаций в валюте Российской Федерации», «Бюджетные кредиты из других бюджетов бюджетной системы Российской Федерации» а</w:t>
      </w:r>
      <w:r>
        <w:rPr>
          <w:sz w:val="20"/>
          <w:szCs w:val="20"/>
        </w:rPr>
        <w:t>дминистратор источников финансирования дефицита бюджета</w:t>
      </w:r>
      <w:r>
        <w:rPr>
          <w:rFonts w:eastAsia="Calibri"/>
          <w:sz w:val="20"/>
          <w:szCs w:val="20"/>
          <w:lang w:eastAsia="en-US"/>
        </w:rPr>
        <w:t xml:space="preserve"> формирует платежное поручение по установленной форме, в котором указываются реквизиты муниципального контракта, договора (соглаш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Реквизиты муниципального контракта, договора (соглашения), указанные в платежном поручении, должны соответствовать реквизитам договоров привлечения средств, зарегистрированным в </w:t>
      </w:r>
      <w:r>
        <w:rPr>
          <w:sz w:val="20"/>
          <w:szCs w:val="20"/>
        </w:rPr>
        <w:t xml:space="preserve">АСУ БП «АЦК-Финансы». 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2. Регистрацию договоров привлечения средств осуществляет уполномоченный специалист Финансового управления Сердобского района в соответствии  с документами, служащими основанием для исполнения обязательств бюджета Рощинского сельсовета по источникам финансирования дефицита бюджета Рощи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снованием для исполнения обязательств бюджета Рощинского сельсовета по источнику финансирования дефицита бюджета «Кредиты кредитных организаций в валюте Российской Федерации» является муниципальный контракт, заключенный администрацией Рощинского сельсовета с кредитной организац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снованием для исполнения обязательств бюджета Рощинского сельсовета по источнику финансирования дефицита бюджета «Бюджетные кредиты из других бюджетов бюджетной системы Российской Федерации» является договор (соглашение), заключенный администрацией Рощинского сельсовета с Финансовым управлением Сердоб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3.3. Платежное поручение представляется в Финансовое управление Сердобского района. </w:t>
      </w:r>
      <w:r>
        <w:rPr>
          <w:rFonts w:eastAsia="Calibri"/>
          <w:bCs/>
          <w:sz w:val="20"/>
          <w:szCs w:val="20"/>
          <w:lang w:eastAsia="en-US"/>
        </w:rPr>
        <w:t xml:space="preserve">Уполномоченный работник </w:t>
      </w:r>
      <w:r>
        <w:rPr>
          <w:rFonts w:eastAsia="Calibri"/>
          <w:sz w:val="20"/>
          <w:szCs w:val="20"/>
          <w:lang w:eastAsia="en-US"/>
        </w:rPr>
        <w:t>Финансового управления Сердобского района</w:t>
      </w:r>
      <w:r>
        <w:rPr>
          <w:rFonts w:eastAsia="Calibri"/>
          <w:bCs/>
          <w:sz w:val="20"/>
          <w:szCs w:val="20"/>
          <w:lang w:eastAsia="en-US"/>
        </w:rPr>
        <w:t xml:space="preserve"> не позднее рабочего дня, следующего за днем поступления платежного поручения, проверяет платежное поручение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равильность указания номера соответствующего лицевого счета, открытого администратору источников финансирования дефицита бюдже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равильность оформления полей платежного поручения на предмет соответствия правилам указания информации в реквизитах распоряжений о переводе денежных средств в уплату платежей в бюджетную систему Российской Федерации, утвержденным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равильность указания кодов классификации источников финансирования дефицита бюджета Рощин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- идентичность наименования, ИНН, КПП и банковских реквизитов получателя денежных средств, указанных в платежном поручении, </w:t>
      </w:r>
      <w:r>
        <w:rPr>
          <w:rFonts w:eastAsia="Calibri"/>
          <w:sz w:val="20"/>
          <w:szCs w:val="20"/>
          <w:lang w:eastAsia="en-US"/>
        </w:rPr>
        <w:t xml:space="preserve">реквизитам, указанным в договоре привлечения средств, зарегистрированном в </w:t>
      </w:r>
      <w:r>
        <w:rPr>
          <w:sz w:val="20"/>
          <w:szCs w:val="20"/>
        </w:rPr>
        <w:t xml:space="preserve">АСУ БП «АЦК-Финансы»; 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оответствие подписей имеющимся образцам, представленным администратором источников финансирования дефицита бюджета в порядке, установленном для открытия лицевого счета.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10140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. Рощино</w:t>
            </w:r>
          </w:p>
        </w:tc>
      </w:tr>
    </w:tbl>
    <w:p>
      <w:pPr>
        <w:pStyle w:val="Normal"/>
        <w:ind w:right="538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рядка осуществления капитальных вложений в объекты муниципальной собственности Рощинского сельсовета Сердобского района Пензенской области за счет средств местного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ями 78.2, 79 Бюджетного кодекса Российской Федерации, руководствуясь Уставом Рощинского сельсовета Сердобского района Пензенской области,-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Рощинского сельсовета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рядок осуществления капитальных вложений в объекты муниципальной собственности Рощинского сельсовета Сердобского района Пензенской области за счет средств местного бюджета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становление опубликовать в информационном бюллетене «Рощинские вест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Контроль за исполнением настоящего постановления возложить на  главу администрации Рощинского сельсовета Сердобского района Пензенской обла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добского района Пензенской области                                                                                                                     М.С. Брюх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0" w:type="dxa"/>
        <w:jc w:val="left"/>
        <w:tblInd w:w="6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_Hlk31280362"/>
            <w:bookmarkEnd w:id="0"/>
            <w:r>
              <w:rPr>
                <w:sz w:val="20"/>
                <w:szCs w:val="20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20 №56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капитальных вложений в объекты муниципальной собственности Рощинского сельсовет Сердобского района Пензенской области за счет средств местного бюджета (далее – Поряд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положения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ий Порядок устанавливает: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осуществления бюджетных инвестиций в форме капитальных вложений в объекты капитального строительства муниципальной  собственности Рощинского сельсовета или приобретение объектов недвижимости имущества в муниципальную собственность Рощинского сельсовета за счет средств местного бюджета (далее - бюджетные инвестиции), в том числе условия передачи муниципальным унитарным предприятиям Рощинского сельсовета, в отношении которых администрация Рощинского сельсовета осуществляют права собственника имущества (далее - организации), полномочий муниципального заказчика по заключению и исполнению от имени Рощинского сельсовета муниципальных контрактов от лица администрации Рощинского сельсовета в соответствии с настоящим Порядком, а также порядок заключения соглашений о передаче указанных полномочий;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рядок предоставления из местного бюджета субсидий организациям на осуществление капитальных вложений в объекты капитального строительства муниципальной собственности Рощинского сельсовета и объекты недвижимого имущества, приобретаемые в муниципальную собственность Рощинского сельсовета (далее - субсидии).  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Осуществление бюджетных инвестиций и предоставление субсидий осуществляется в соответствии с правовыми актами администрации Рощинского сельсовета (далее - правовые акты).                                                                                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При осуществлении капитальных вложений в объекты капитального строительства муниципальной собственности Рощинского сельсовета и объекты недвижимого имущества, приобретаемые в муниципальную собственность Рощинского сельсовета (далее - объекты), не допускается: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субсидий в отношении объектов, по которым принято решение о подготовке и реализации бюджетных инвестиций, за исключением случая, указанного в абзаце втором пункта 7 статьи 78.2 Бюджетного кодекса Российской Федерации;  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бюджетных инвестиций в объекты, по которым принято решение о предоставлении субсидий, за исключением случая, указанного в абзаце втором пункта 9 статьи 79 Бюджетного кодекса Российской Федерации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 Объем предоставляемых бюджетных инвестиций и субсидий должен соответствовать объему бюджетных ассигнований, предусмотренному на соответствующие цели в решении Комитета местного самоуправления Рощинского сельсовета о бюджете Рощинского сельсов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этих организаций, или увеличением уставного фонда муниципальных унитарных предприятий Рощинского сельсовета, основанных на праве хозяйственного ведения, либо включаются в состав муниципальной казны Рощинского сельсовета.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 Осуществление капитальных вложений за счет субсидий в объекты муниципальных унитарных предприятий Рощинского сельсовета, основанных на праве хозяйственного ведения, влечет увеличение их уставного фонда. </w:t>
      </w:r>
    </w:p>
    <w:p>
      <w:pPr>
        <w:pStyle w:val="Normal"/>
        <w:tabs>
          <w:tab w:val="clear" w:pos="708"/>
          <w:tab w:val="left" w:pos="199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7. Информация о сроках и об объемах оплаты по муниципальным контрактам, заключенным в целях строительства (реконструкции, технического перевооружения) и (или) приобретения объектов, а также о сроках и об объемах  перечисления субсидий организациям учитывается при формировании прогноза кассовых выплат из местного бюджета, необходимого для составления в установленном порядке кассового плана исполнения местного бюджета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уществление бюджетных инвестиций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 (реконструкции, технического перевооружения) и (или) приобретения объектов: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муниципальным заказчиком - администрацией Рощинского сельсовета, являющейся получателем средств бюджета Рощинского сельсовета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организациями, которым администрация Рощинского сельсовета, осуществляющая права собственника имущества организаций, являющаяся муниципальным заказчиком, передал в соответствии с настоящим Порядком свои полномочия муниципального заказчика по заключению и исполнению от имени Рощинского сельсовета от лица администрации Рощинского сельсовета муниципальных контрактов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бюджета Рощинского сельсовета, либо в порядке, установленном Бюджетным кодексом Российской Федерации и иными нормативными правовым актами, регулирующими бюджетные правоотношения, в пределах средств, предусмотренных правовыми актами, на срок, превышающий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В целях осуществления бюджетных инвестиций в соответствии подпунктом «б» пункта 2.1 настоящего Порядка администрацией Рощинского сельсовета заключаются с организациями соглашения о передаче полномочий муниципального заказчика по заключению и исполнению от имени Рощинского сельсовета муниципальных контрактов от лица администрации Рощинского сельсовета (далее - соглашение о передаче полномочий).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Соглашение о передаче полномочий может быть заключено в отношении нескольких объектов и должно содержать: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цель осуществления бюджетных инвестиций и их объем с распределением по годам в отношении каждого объекта с указанием его наименования, мощности, сроков строительства (реконструкции, технического перевооружения) и (или) приобретения объекта, стоимости объекта капитального строительства муниципальной собственности (сметной или предполагаемой (предельной) либо стоимости приобретения объекта недвижимого имущества в муниципальную собственность, рассчитанной в ценах соответствующих лет, а также объема капитальных вложений, рассчитанного в ценах соответствующих лет), в том числе  объема бюджетных ассигнований, предусмотренного администрации Рощинского сельсовета как получателю средств бюджета Рощинского сельсовета. Объем бюджетных инвестиций должен соответствовать объему бюджетных  ассигнований на осуществление бюджетных инвестиций, утвержденному в местном бюджете;      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ветственность организации за неисполнение или ненадлежащее исполнение переданных ей полномочий;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ложения, устанавливающие права и обязанности организации по заключению и исполнению от имени Рощинского сельсовета муниципальных контрактов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ложения, устанавливающие право администрации Рощинского сельсовета на проведение проверок соблюдения организацией условий, установленных заключенным соглашением о передаче полномоч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ложения, устанавливающие обязанность организации по ведению бюджетного учета, составлению и представлению бюджетной отчетности администрации Рощинского сельсовета как получателя средств бюджета Рощинского сельсовет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5. Операции с бюджетными инвестициями осуществляются в порядке, установленном бюджетным законодательством Российской Федерации для исполнения бюджетов, и отражаются на лицевых счетах, открытых в Финансовом управлении Сердобского района или Управлении Федерального казначейства по Пензенской области в установленном порядке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3. Предоставление субсидий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 Субсидии предоставляются организациям в размере средств, предусмотренных правовым актом, в пределах бюджетных средств, предусмотренных решением Комитета местного самоуправления Рощинского сельсовета о бюджете Рощинского сельсовета на очередной финансовый год и плановый период, и лимитов бюджетных обязательств, доведенных в установленном порядке администрации Рощинского сельсовета, как получателю средств бюджета Рощинского сельсовета на цели предоставления субсидий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Предоставление субсидии осуществляется в соответствии с соглашением, заключенным между администрацией Рощинского сельсовета как получателем средств бюджета Рощинского сельсовета, предоставляющим субсидию организациям, и организацией (далее - соглашение о предоставлении субсидий) на срок, не превышающий срок действия утвержденных лимитов бюджетных обязательств на предоставление субсидии. По решению администрации Рощинского сельсовета, принятому в соответствии с абзацем четырнадцатым пункта 4 статьи 78.2 Бюджетного кодекса Российской Федерации, администрации Рощинского сельсовета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Соглашение о предоставлении субсидии может быть заключено в отношении нескольких объектов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шение о предоставлении субсидии должно содержать: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предоставления субсидии и ее объем с распределением по годам в отношении каждого объекта с указанием его наименования, мощности, сроков строительства (реконструкции, технического перевооружения) и (или) приобретения объекта, рассчитанной в ценах соответствующих лет стоимости объекта (сметной или предполагаемой (предельной) стоимости объекта капитального строительства муниципальной собственности Рощинского сельсовета либо стоимости приобретения объекта недвижимого имущества в муниципальную собственность), а также общего объема капитальных вложений за счет всех источников финансового обеспечения, в том числе объема предоставляемой субсидии. Объем предоставляемой субсидии должен соответствовать объему бюджетных ассигнований на предоставление субсидии, утвержденному в местном бюджете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е о соблюдении организацией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тельство муниципального унитарного предприятия Рощинского сельсовета осуществлять эксплуатационные расходы, необходимые для содержания объекта после ввода его в эксплуатацию (приобретения), без использования на эти цели средств местного бюджет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(порядок определения сроков) перечисления субсидии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я, устанавливающие обязанность перечисления субсидии на лицевой счет, открытый в Финансовом управлении Сердобского района или Управлении Федерального казначейства по Пензенской области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ядок возврата организацией средств в объеме остатка субсидии, не использованной на начало очередного финансового года и перечисленной ей в предшествующем финансовом году, в случае отсутствия решения администрации Рощинского сельсовета, предоставляющей субсидию, о наличии потребности направления этих средств на цели предоставления субсидии на капитальные вложения, указанного в пункте 3.6 настоящего Порядк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возврата сумм, использованных организацией, в случае установления по результатам проверок фактов нарушения целей и условий, определенных соглашением о предоставлении субсидии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и сроки представления организацией отчетности об использовании субсидии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чаи и порядок внесения изменений в соглашение о предоставлении субсидии, в том числе в случае уменьшения в соответствии с Бюджетным кодексом Российской Федерации администрации Рощинского сельсовета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я, предусматривающие приостановление предоставления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, если правовым актом предусмотрено такое условие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я, устанавливающие: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ава и обязанности сторон соглашения о предоставлении субсидии и порядок их взаимодействия при реализации соглашения о предоставлении субсидии;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аво администрации Рощинского сельсовета, предоставляющей субсидию, на проведение проверок соблюдения организацией условий, установленных соглашением о предоставлении субсидии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Санкционирование расходов организаций, источником финансового обеспечения которых являются субсидии, в том числе остатки субсидий, не использованные на начало очередного финансового года, осуществляется в порядке, установленном органом, в котором открыт лицевой счет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е использованные на начало очередного финансового года остатки субсидий подлежат перечислению организациями в бюджет Рощинского сельсовета в установленном порядке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6. В соответствии с решением администрации Рощинского сельсовета о наличии потребности в не использованных на начало очередного финансового года остатках субсидии, остатки указанной субсидии могут быть использованы в очередном финансовом году для финансового обеспечения расходов, соответствующих целям предоставления субсидии. В указанное решение может быть включено несколько объектов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color w:val="000000"/>
          <w:sz w:val="20"/>
          <w:szCs w:val="20"/>
        </w:rPr>
        <w:t xml:space="preserve">                          </w:t>
      </w:r>
      <w:r>
        <w:rPr>
          <w:b/>
          <w:color w:val="000000"/>
          <w:sz w:val="20"/>
          <w:szCs w:val="20"/>
        </w:rPr>
        <w:t>КОМИТЕТ МЕСТНОГО САМОУПРАВЛЕНИЯ РОЩИНСКОГО СЕЛЬСОВЕТА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РДОБСКОГО РАЙОНА ПЕНЗЕНСКОЙ ОБЛАСТИ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ДЬМОГО СОЗЫВА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РЕШЕНИЕ</w:t>
      </w:r>
    </w:p>
    <w:p>
      <w:pPr>
        <w:pStyle w:val="Normal"/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</w:rPr>
        <w:t xml:space="preserve">от    18.06.2020   </w:t>
      </w:r>
      <w:r>
        <w:rPr>
          <w:sz w:val="20"/>
          <w:szCs w:val="20"/>
        </w:rPr>
        <w:t xml:space="preserve">№ 112-15/7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Рощино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срочном прекращении полномочий депутата Комитета местного самоуправления Рощинского сельсовета Сердобского района Пензенской области седьмого созыва Дормидонтова Сергея Анатольевича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ступлением в законную силу приговора Сердобского городского суда от 19.05.2020 года, в соответствии с пунктом 5 части 10 статьи 40 Федерального закона от 06.10.2003 № 131-ФЗ «Об общих принципах организации местного самоуправления в Российской Федерации», на основании пункта 5 части 15 статьи 21 Устава Рощинского сельсовета Сердобского района Пензенской области,-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</w:rPr>
        <w:t>Комитет местного самоуправления Рощинского сельсове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ердобского района Пензенской области </w:t>
      </w: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кратить досрочно полномочия депутата Комитета местного самоуправления Рощинского сельсовета Сердобского района Пензенской области седьмого созыва Дормидонтова Сергея Анатольевича в связи с вступлением в отношении него в законную силу обвинительного приговора суда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номочия депутата Комитета местного самоуправления Рощинского сельсовета Сердобского района Пензенской области седьмого созыва Дормидонтова Сергея Анатольевича прекращаются  с 18.06.2020 года.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править настоящее решение в территориальную избирательную комиссию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sz w:val="20"/>
          <w:szCs w:val="20"/>
        </w:rPr>
        <w:t>4. Опубликовать настоящее решение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в информационно-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. Решение вступает в силу со дня его принятия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6. Контроль за исполнением настоящего решения возложить на главу Администрации Рощинского сельсовета Сердобского района Пензенской области.    </w:t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 Рощинского сельсовета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            М.С.Глухов</w:t>
      </w:r>
    </w:p>
    <w:sectPr>
      <w:footerReference w:type="default" r:id="rId8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34"/>
      <w:szCs w:val="3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4"/>
      <w:szCs w:val="3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34"/>
    </w:rPr>
  </w:style>
  <w:style w:type="character" w:styleId="WW8Num27z0">
    <w:name w:val="WW8Num27z0"/>
    <w:qFormat/>
    <w:rPr>
      <w:rFonts w:ascii="Symbol" w:hAnsi="Symbol" w:cs="Symbol"/>
      <w:sz w:val="34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34"/>
      <w:szCs w:val="3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0">
    <w:name w:val="WW8Num24z0"/>
    <w:qFormat/>
    <w:rPr>
      <w:rFonts w:ascii="Times New Roman" w:hAnsi="Times New Roman" w:cs="Times New Roman"/>
      <w:sz w:val="34"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cs="Times New Roman"/>
      <w:sz w:val="34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9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D363A97FA22A8C7A5AC02EDA8C801E48C5635511C07329D30EAD8AEA0AC73F8ABE998EB394A578AC1B59D71F0E16873DC1C7980159B322k5G" TargetMode="External"/><Relationship Id="rId4" Type="http://schemas.openxmlformats.org/officeDocument/2006/relationships/hyperlink" Target="consultantplus://offline/ref=D363A97FA22A8C7A5AC02ECC8FEC4047C76B0B18C37121835AFF8CBD559739DFFED988E5D1E074A64F08934B021DD57284938B035FAC2DA0143133CA29k7G" TargetMode="External"/><Relationship Id="rId5" Type="http://schemas.openxmlformats.org/officeDocument/2006/relationships/hyperlink" Target="consultantplus://offline/ref=51D87F5A910B6418C421A2DF2CB7685D19BD316423C38BE4957B3FD06465B18BDAAE4E22BA2391127D16DB5AA6936D4014442F57064Ay1q8G" TargetMode="External"/><Relationship Id="rId6" Type="http://schemas.openxmlformats.org/officeDocument/2006/relationships/hyperlink" Target="consultantplus://offline/ref=51D87F5A910B6418C421A2C92FDB36521BB56F6D20C286B0CB2C39873B35B7DE9AEE4874FF669D1829479F0DAE983F0F51103C55005510F24474A5ADy3qAG" TargetMode="External"/><Relationship Id="rId7" Type="http://schemas.openxmlformats.org/officeDocument/2006/relationships/hyperlink" Target="consultantplus://offline/ref=51D87F5A910B6418C421A2C92FDB36521BB56F6D20C181B0C92839873B35B7DE9AEE4874FF669D1829479F0DA9983F0F51103C55005510F24474A5ADy3qAG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13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6-19T06:54:00Z</dcterms:modified>
  <cp:revision>4</cp:revision>
  <dc:subject/>
  <dc:title>№   16  от</dc:title>
</cp:coreProperties>
</file>