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1 от 11.01.2021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Решение Комитета местного самоуправления Рощинского сельсовета Сердобского района Пензенской  области от 11.01.2021 № 184-27/7 «</w:t>
      </w:r>
      <w:r>
        <w:rPr>
          <w:bCs/>
          <w:sz w:val="22"/>
          <w:szCs w:val="22"/>
        </w:rPr>
        <w:t>О внесении изменений в решение Комитета местного  самоуправления Рощинского сельсовета Сердобского района Пензенской области от 25.12.2020 № 173-26/7  «О  бюджете Рощинского сельсовета на 2021 год и на плановый период 2022 и 2023 годов»</w:t>
      </w:r>
      <w:r>
        <w:rPr>
          <w:sz w:val="22"/>
          <w:szCs w:val="22"/>
        </w:rPr>
        <w:t>……………..стр.3-29</w:t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е Комитета местного самоуправления Рощинского сельсовета Сердобского района Пензенской  области от 11.01.2021 № 183-27/7 «</w:t>
      </w:r>
      <w:r>
        <w:rPr>
          <w:rFonts w:cs="Times New Roman" w:ascii="Times New Roman" w:hAnsi="Times New Roman"/>
          <w:b w:val="false"/>
          <w:sz w:val="22"/>
          <w:szCs w:val="22"/>
        </w:rPr>
        <w:t>О внесении изменений в Устав Рощинского сельсовета</w:t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Постановление внес изм в прогр</w:t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935</wp:posOffset>
                </wp:positionV>
                <wp:extent cx="6299835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ОЩИНСКОГО СЕЛЬСОВЕТА СЕРДОБ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ЕДЬМОГО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4.65pt;mso-wrap-distance-left:0pt;mso-wrap-distance-right:9pt;mso-wrap-distance-top:0pt;mso-wrap-distance-bottom:0pt;margin-top:9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ОМИТЕТ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РОЩИНСКОГО СЕЛЬСОВЕТА СЕРДОБСКОГО РАЙОНА ПЕНЗ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ЕДЬМОГО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4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07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7</w:t>
            </w:r>
          </w:p>
        </w:tc>
      </w:tr>
      <w:tr>
        <w:trPr/>
        <w:tc>
          <w:tcPr>
            <w:tcW w:w="459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ощино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внесении изменений в решение Комитета местного  самоуправления Рощинского сельсовета Сердобского района Пензенской области от 25.12.2020 № 173-26/7  «О  бюджете Рощинского сельсовета на 2021 год и на плановый период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022 и 2023 годов»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21 год, руководствуясь главой 21 Бюджетного кодекса Российской Федерации от 31.01.1998 № 145-ФЗ (с последующими изменениями), решением Комитета местного самоуправления Рощинского сельсовета Сердобского района Пензенской области 30.06.2017  № 292-63/6  «Об утверждении Положения о бюджете и бюджетном процессе  в Рощинском сельсовете Сердобского района Пензенской области», ст. 20 Устава Рощинского сельсовета Сердобского района Пензенской области,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митет местного самоуправления Рощинского сельсовет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ердобского района Пензенской области  </w:t>
      </w:r>
      <w:r>
        <w:rPr>
          <w:b/>
          <w:bCs/>
          <w:sz w:val="20"/>
          <w:szCs w:val="20"/>
        </w:rPr>
        <w:t>р е ш и л 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Внести в  решение Комитета местного  самоуправления Рощинского сельсовета Сердобского района Пензенской области от </w:t>
      </w:r>
      <w:r>
        <w:rPr>
          <w:bCs/>
          <w:sz w:val="20"/>
          <w:szCs w:val="20"/>
        </w:rPr>
        <w:t>25.12.2020 № 173-26/7  «О  бюджете Рощинского сельсовета на 2021 год и на плановый период 2022 и 2023 годов»</w:t>
      </w:r>
      <w:r>
        <w:rPr>
          <w:sz w:val="20"/>
          <w:szCs w:val="20"/>
        </w:rPr>
        <w:t xml:space="preserve"> (далее - решение) следующие из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Статью 1 решения изложить в следующей редакции:</w:t>
      </w:r>
    </w:p>
    <w:p>
      <w:pPr>
        <w:pStyle w:val="Normal"/>
        <w:tabs>
          <w:tab w:val="clear" w:pos="708"/>
          <w:tab w:val="center" w:pos="5323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Статья 1. Основные характеристики бюджета Рощинского сельсовета на 2021 год и на плановый  период 2022 и 2023 годов. 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сновные характеристики бюджета Рощинского сельсовета на 2021 год: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гнозируемый общий объем доходов бюджета  Рощинского сельсовета в сумме  6420,734 тыс. рублей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расходов бюджета Рощинского сельсовета в сумме 6420,734 тыс. рублей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мер резервного фонда  Администрации Рощинского сельсовета в сумме 1,000 тыс. рублей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ерхний предел муниципального внутреннего долга Рощинского сельсовета на 1 января 2022 года соответствует нулевому значению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рогнозируемый дефицит (профицит) бюджета Рощинского сельсовета на 2021 год соответствует нулевому значению.</w:t>
      </w:r>
    </w:p>
    <w:p>
      <w:pPr>
        <w:pStyle w:val="111"/>
        <w:tabs>
          <w:tab w:val="clear" w:pos="720"/>
          <w:tab w:val="left" w:pos="927" w:leader="none"/>
        </w:tabs>
        <w:spacing w:before="0" w:after="0"/>
        <w:ind w:left="0" w:firstLine="567"/>
        <w:rPr>
          <w:sz w:val="20"/>
        </w:rPr>
      </w:pPr>
      <w:r>
        <w:rPr>
          <w:sz w:val="20"/>
        </w:rPr>
        <w:t>2. Утвердить основные характеристики бюджета Рощинского сельсовета на плановый период 2022 и 2023 годов:</w:t>
      </w:r>
    </w:p>
    <w:p>
      <w:pPr>
        <w:pStyle w:val="Footer"/>
        <w:numPr>
          <w:ilvl w:val="0"/>
          <w:numId w:val="0"/>
        </w:numPr>
        <w:ind w:left="143" w:firstLine="283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прогнозируемый общий объем доходов бюджета Рощинского сельсовета на 2022 год в сумме 7833,820 тыс. рублей, на 2023 год в сумме 5803,109 тыс. рублей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бщий объем расходов бюджета Рощинского сельсовета на 2022 год в сумме </w:t>
        <w:br/>
        <w:t xml:space="preserve">7833,820 тыс. рублей </w:t>
      </w:r>
      <w:r>
        <w:rPr>
          <w:rFonts w:cs="Times New Roman" w:ascii="Times New Roman" w:hAnsi="Times New Roman"/>
          <w:color w:val="000000"/>
        </w:rPr>
        <w:t>(в том числе условно-утвержденные 133,841 тыс. рублей)</w:t>
      </w:r>
      <w:r>
        <w:rPr>
          <w:rFonts w:cs="Times New Roman" w:ascii="Times New Roman" w:hAnsi="Times New Roman"/>
        </w:rPr>
        <w:t xml:space="preserve">, на 2023 год в сумме 5803,109 тыс. рублей </w:t>
      </w:r>
      <w:r>
        <w:rPr>
          <w:rFonts w:cs="Times New Roman" w:ascii="Times New Roman" w:hAnsi="Times New Roman"/>
          <w:color w:val="000000"/>
        </w:rPr>
        <w:t>(в том числе условно-утвержденные 278,201 тыс. рублей)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мер резервного фонда Администрации Рощинского сельсовета Сердобского района Пензенской области на 2022 год  в сумме 1,000 тыс. рублей и на 2023 год в сумме 1,000 тыс. рублей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ерхний предел муниципального внутреннего долга Рощинского сельсовета</w:t>
        <w:br/>
        <w:t>на 1 января 2023 года соответствует нулевому значению, на 1 января 2024 года соответствует нулевому значению;</w:t>
      </w:r>
    </w:p>
    <w:p>
      <w:pPr>
        <w:pStyle w:val="Normal"/>
        <w:tabs>
          <w:tab w:val="clear" w:pos="708"/>
          <w:tab w:val="center" w:pos="532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прогнозируемый дефицит (профицит) бюджета Рощинского сельсовета на 2022 год и 2023 год соответствует нулевому значению.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Статью 5 решения изложить в следующей редакции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Статья 5. Безвозмездные поступления в бюджет Рощинского сельсовета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твердить объем безвозмездных поступлений в бюджет Рощинского сельсовета согласно приложению 5 к настоящему решению, из них  объем межбюджетных трансфертов в 2021 году в сумме 4942,734 тыс. рублей, в 2022 году 6298,820 тыс. рублей, в 2023 году 4181,109 тыс. рубле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Приложение 1 изложить в ново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тета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/>
      </w:pPr>
      <w:r>
        <w:rPr>
          <w:sz w:val="20"/>
          <w:szCs w:val="20"/>
        </w:rPr>
        <w:tab/>
        <w:t xml:space="preserve"> от 25.12.2020  </w:t>
      </w:r>
      <w:r>
        <w:rPr>
          <w:color w:val="000000"/>
          <w:sz w:val="20"/>
          <w:szCs w:val="20"/>
        </w:rPr>
        <w:t xml:space="preserve">№ 173-26/7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</w:t>
        <w:br/>
        <w:t>бюджета Рощинского сельсовета на 2021 год и плановый период 2022 и 2023 годов</w:t>
      </w:r>
    </w:p>
    <w:p>
      <w:pPr>
        <w:pStyle w:val="Normal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19"/>
        <w:gridCol w:w="1512"/>
        <w:gridCol w:w="1512"/>
        <w:gridCol w:w="1512"/>
      </w:tblGrid>
      <w:tr>
        <w:trPr>
          <w:tblHeader w:val="true"/>
          <w:trHeight w:val="476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3 год</w:t>
            </w:r>
          </w:p>
        </w:tc>
      </w:tr>
      <w:tr>
        <w:trPr>
          <w:trHeight w:val="874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1128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5 02 01 10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6420,7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33,8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03,109</w:t>
            </w:r>
          </w:p>
        </w:tc>
      </w:tr>
      <w:tr>
        <w:trPr>
          <w:trHeight w:val="990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5 02 01 10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420,7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33,8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03,109</w:t>
            </w:r>
          </w:p>
        </w:tc>
      </w:tr>
      <w:tr>
        <w:trPr>
          <w:trHeight w:val="566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224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 Приложение 5 изложить в ново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тета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щ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/>
      </w:pPr>
      <w:r>
        <w:rPr>
          <w:sz w:val="20"/>
          <w:szCs w:val="20"/>
        </w:rPr>
        <w:tab/>
        <w:t xml:space="preserve">               от 25.12.2020  </w:t>
      </w:r>
      <w:r>
        <w:rPr>
          <w:color w:val="000000"/>
          <w:sz w:val="20"/>
          <w:szCs w:val="20"/>
        </w:rPr>
        <w:t xml:space="preserve">№ 173-26/7      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Объём безвозмездных </w:t>
      </w:r>
      <w:r>
        <w:rPr>
          <w:b/>
          <w:bCs/>
          <w:sz w:val="20"/>
          <w:szCs w:val="20"/>
        </w:rPr>
        <w:t>поступлений в бюджет Рощинского</w:t>
      </w:r>
      <w:r>
        <w:rPr>
          <w:b/>
          <w:bCs/>
          <w:color w:val="000000"/>
          <w:sz w:val="20"/>
          <w:szCs w:val="20"/>
        </w:rPr>
        <w:t xml:space="preserve"> сельсовета  в 2021-2023 годах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99"/>
        <w:gridCol w:w="1272"/>
        <w:gridCol w:w="1296"/>
        <w:gridCol w:w="1145"/>
      </w:tblGrid>
      <w:tr>
        <w:trPr>
          <w:trHeight w:val="72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 доходов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1 год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2 год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42,7</w:t>
            </w:r>
            <w:r>
              <w:rPr>
                <w:b/>
                <w:bCs/>
                <w:sz w:val="20"/>
                <w:szCs w:val="20"/>
                <w:lang w:val="en-US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98,8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81,10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42,7</w:t>
            </w:r>
            <w:r>
              <w:rPr>
                <w:b/>
                <w:bCs/>
                <w:sz w:val="20"/>
                <w:szCs w:val="20"/>
                <w:lang w:val="en-US"/>
              </w:rPr>
              <w:t>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98,8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81,10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7,4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92,83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16,21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,9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,500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6001 10 0000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45,5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42,03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867,7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000 00 0000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1,6</w:t>
            </w: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0,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1,6</w:t>
            </w: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0,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1,6</w:t>
            </w: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0,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9274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закупку коммунальной техн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0,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9275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1,6</w:t>
            </w: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9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100</w:t>
            </w:r>
          </w:p>
        </w:tc>
      </w:tr>
      <w:tr>
        <w:trPr>
          <w:trHeight w:val="945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9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100</w:t>
            </w:r>
          </w:p>
        </w:tc>
      </w:tr>
      <w:tr>
        <w:trPr>
          <w:trHeight w:val="273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9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100</w:t>
            </w:r>
          </w:p>
        </w:tc>
      </w:tr>
      <w:tr>
        <w:trPr>
          <w:trHeight w:val="27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,7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790</w:t>
            </w:r>
          </w:p>
        </w:tc>
      </w:tr>
      <w:tr>
        <w:trPr>
          <w:trHeight w:val="27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0014 00 0000 1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5400 1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осуществление полномочий  в сфере градостроительной деятельности  в рамках муниципальной программы «Архитектура и градостроение в Сердобском районе Пензенской области на 2020-2024 годы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7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790</w:t>
            </w:r>
          </w:p>
        </w:tc>
      </w:tr>
      <w:tr>
        <w:trPr>
          <w:trHeight w:val="27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7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790</w:t>
            </w:r>
          </w:p>
        </w:tc>
      </w:tr>
      <w:tr>
        <w:trPr>
          <w:trHeight w:val="27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5600 1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7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,79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. Приложение 6 изложить в ново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тета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щ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/>
      </w:pPr>
      <w:r>
        <w:rPr>
          <w:sz w:val="20"/>
          <w:szCs w:val="20"/>
        </w:rPr>
        <w:tab/>
        <w:t xml:space="preserve">             от 25.12.2020  </w:t>
      </w:r>
      <w:r>
        <w:rPr>
          <w:color w:val="000000"/>
          <w:sz w:val="20"/>
          <w:szCs w:val="20"/>
        </w:rPr>
        <w:t>№ 173-26/7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на 2021 год и на плановый период  2022 и 2023 годов по разделам, подразделам, целевым статьям (муниципальным программам Рощинского сельсовета Сердобского района Пензенской области и непрограммным направлениям деятельности), группам и подгруппам видов расходов классификации расходов бюджета Рощинского сельсовета</w:t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(</w:t>
      </w:r>
      <w:r>
        <w:rPr/>
        <w:t>тыс.руб.)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425"/>
        <w:gridCol w:w="426"/>
        <w:gridCol w:w="1559"/>
        <w:gridCol w:w="992"/>
        <w:gridCol w:w="992"/>
        <w:gridCol w:w="992"/>
        <w:gridCol w:w="992"/>
      </w:tblGrid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3 год</w:t>
            </w:r>
          </w:p>
        </w:tc>
      </w:tr>
      <w:tr>
        <w:trPr>
          <w:trHeight w:val="8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Рощинского сельсовета Сердобского района Пенз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420,7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9,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524,9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3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,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7,923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8,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,8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,462</w:t>
            </w:r>
          </w:p>
        </w:tc>
      </w:tr>
      <w:tr>
        <w:trPr>
          <w:trHeight w:val="17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 аппарата администрации Рощинского сельсовета, главы администраци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щинского сельсовета Сердобского район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исполнительно-распорядительного органа муниципального образовани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8,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,8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,462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администрации Рощинского сельсовета Сердоб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,9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,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,98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6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8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97</w:t>
            </w:r>
          </w:p>
        </w:tc>
      </w:tr>
      <w:tr>
        <w:trPr>
          <w:trHeight w:val="17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6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8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97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6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8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97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91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1,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91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91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администрации Рощинского сельсовета Сердоб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ого сельсовет Сердобского района Пензенской области на 2019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сполнение бюджета и обслуживание муниципального долга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дача осуществления полномочий по организации исполнения бюдже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 администрации Рощинского сельсовета Сердобского района Пензенской области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проживания населения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иводействие терроризму и экстремизму на территории Рощинского сельсовета Сердобского района Пензенской област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полномоч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17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471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471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29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29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проживания населения Рощинского сельсове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8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90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Обеспечение безопасности проживания населения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8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жарной безопасности на территории Рощинского сельсовет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по пожарной безопасности Рощинского сельсовет Сердобского район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172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ти автомобильных дорог на территории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11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организации дорожного движения на территории Рощинского сельсовета Сердобского района Пенз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6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20-2024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землеустройству и землепользованию на территории Рощинского сельсове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Исполнение функций в сфере земельных отно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2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0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52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области жилищно-коммунального хозяйства и благоустройство территории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 хозяй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закупку коммунальной техн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Чистая вод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сетей и сооружений водоснабжения за счет средств бюджета Рощинского сельсовета Сердобского района Пенз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3 </w:t>
            </w:r>
            <w:r>
              <w:rPr>
                <w:color w:val="000000"/>
                <w:sz w:val="20"/>
                <w:szCs w:val="20"/>
                <w:lang w:val="en-US"/>
              </w:rPr>
              <w:t>S13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3 </w:t>
            </w:r>
            <w:r>
              <w:rPr>
                <w:color w:val="000000"/>
                <w:sz w:val="20"/>
                <w:szCs w:val="20"/>
                <w:lang w:val="en-US"/>
              </w:rPr>
              <w:t>S13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3 </w:t>
            </w:r>
            <w:r>
              <w:rPr>
                <w:color w:val="000000"/>
                <w:sz w:val="20"/>
                <w:szCs w:val="20"/>
                <w:lang w:val="en-US"/>
              </w:rPr>
              <w:t>S13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области жилищно-коммунального хозяйства и благоустройство территории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благоустройства на территории Рощинского сельсове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>
          <w:trHeight w:val="5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территории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57</w:t>
            </w:r>
            <w:r>
              <w:rPr>
                <w:color w:val="000000"/>
                <w:sz w:val="20"/>
                <w:szCs w:val="20"/>
              </w:rPr>
              <w:t>,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57</w:t>
            </w:r>
            <w:r>
              <w:rPr>
                <w:color w:val="000000"/>
                <w:sz w:val="20"/>
                <w:szCs w:val="20"/>
              </w:rPr>
              <w:t>,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57</w:t>
            </w:r>
            <w:r>
              <w:rPr>
                <w:color w:val="000000"/>
                <w:sz w:val="20"/>
                <w:szCs w:val="20"/>
              </w:rPr>
              <w:t>,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 и спорта на территории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57</w:t>
            </w:r>
            <w:r>
              <w:rPr>
                <w:color w:val="000000"/>
                <w:sz w:val="20"/>
                <w:szCs w:val="20"/>
              </w:rPr>
              <w:t>,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57</w:t>
            </w:r>
            <w:r>
              <w:rPr>
                <w:color w:val="000000"/>
                <w:sz w:val="20"/>
                <w:szCs w:val="20"/>
              </w:rPr>
              <w:t>,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717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717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717</w:t>
            </w:r>
          </w:p>
        </w:tc>
      </w:tr>
      <w:tr>
        <w:trPr>
          <w:trHeight w:val="200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Рощинского сельсов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78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78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78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>
          <w:trHeight w:val="143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ого сельсовет Сердобского района Пензенской области на 2019-2023 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нсионное обеспечение за выслугу лет муниципальным служащим Рощинского сельсовета Сердобского района Пензенской обла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нсионное обеспечение за выслугу лет муниципальных служащих Рощинского сельсовета, вышедшим на пенсию по стар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>
          <w:trHeight w:val="8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0,7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9,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4,90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6. Приложение 7 изложить в ново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тета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щ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/>
      </w:pPr>
      <w:r>
        <w:rPr>
          <w:sz w:val="20"/>
          <w:szCs w:val="20"/>
        </w:rPr>
        <w:tab/>
        <w:t xml:space="preserve">               от 25.12.2020  </w:t>
      </w:r>
      <w:r>
        <w:rPr>
          <w:color w:val="000000"/>
          <w:sz w:val="20"/>
          <w:szCs w:val="20"/>
        </w:rPr>
        <w:t xml:space="preserve">№ 173-26/7            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едомственная структура расходов бюджета Рощинского сельсовета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2021 год и сельсовета на плановый период 2022 и  2023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912" w:type="dxa"/>
        <w:jc w:val="left"/>
        <w:tblInd w:w="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4"/>
        <w:gridCol w:w="567"/>
        <w:gridCol w:w="426"/>
        <w:gridCol w:w="425"/>
        <w:gridCol w:w="1458"/>
        <w:gridCol w:w="480"/>
        <w:gridCol w:w="960"/>
        <w:gridCol w:w="1032"/>
        <w:gridCol w:w="960"/>
      </w:tblGrid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2 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3 год</w:t>
            </w:r>
          </w:p>
        </w:tc>
      </w:tr>
      <w:tr>
        <w:trPr>
          <w:trHeight w:val="8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Рощинского сельсовета Сердоб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0,73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9,9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4,908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12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,3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47.9</w:t>
            </w: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8,66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,8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,462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 аппарата администрации Рощинского сельсовета, главы администрации Рощинского сельсовета Сердоб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8,66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,8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,462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администрации Рощинского сельсовета Сердоб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,93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,6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,989</w:t>
            </w:r>
          </w:p>
        </w:tc>
      </w:tr>
      <w:tr>
        <w:trPr>
          <w:trHeight w:val="600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6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397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6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397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6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397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27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91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7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91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7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91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22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администрации Рощинского сельсовета Сердоб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3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73</w:t>
            </w:r>
          </w:p>
        </w:tc>
      </w:tr>
      <w:tr>
        <w:trPr>
          <w:trHeight w:val="64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3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73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3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73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 00 02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3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73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(финансово-бюджетного) надзо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сполнение бюджета и обслуживание муниципального долга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дача осуществления полномочий по организации исполнения бюдже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5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,461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 администрации Рощинского сельсовета Сердобского района Пензенской област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20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проживания населения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иводействие терроризму и экстремизму на территории Рощинского сельсовета Сердобского района Пензенской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53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Российской Федерации по первичному воинскому учету на территории, где отсутствуют военные комиссари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00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471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471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29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 00 51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29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проживания населения Рощинского сельсове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902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Обеспечение безопасности проживания населения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8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жарной безопасности на территории Рощинского сельсове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по пожарной безопасности Рощинского сельсовет Сердобского рай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1721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74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6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94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ти автомобильных дорог на территории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1162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268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00</w:t>
            </w:r>
          </w:p>
        </w:tc>
      </w:tr>
      <w:tr>
        <w:trPr>
          <w:trHeight w:val="268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организации дорожного движения на территории Рощинского сельсовета Сердоб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4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3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692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20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землеустройству и землепользованию на территории Рощинского сельсове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Исполнение функций в сфере земельных отнош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24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0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52</w:t>
            </w:r>
          </w:p>
        </w:tc>
      </w:tr>
      <w:tr>
        <w:trPr>
          <w:trHeight w:val="39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468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76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76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076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области жилищно-коммунального хозяйства и благоустройство территории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закупку коммунальной тех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Чистая в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сетей и сооружений водоснабжения за счет средств бюджета Рощинского сельсовета Сердоб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3 </w:t>
            </w:r>
            <w:r>
              <w:rPr>
                <w:color w:val="000000"/>
                <w:sz w:val="20"/>
                <w:szCs w:val="20"/>
                <w:lang w:val="en-US"/>
              </w:rPr>
              <w:t>S13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3 </w:t>
            </w:r>
            <w:r>
              <w:rPr>
                <w:color w:val="000000"/>
                <w:sz w:val="20"/>
                <w:szCs w:val="20"/>
                <w:lang w:val="en-US"/>
              </w:rPr>
              <w:t>S13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3 </w:t>
            </w:r>
            <w:r>
              <w:rPr>
                <w:color w:val="000000"/>
                <w:sz w:val="20"/>
                <w:szCs w:val="20"/>
                <w:lang w:val="en-US"/>
              </w:rPr>
              <w:t>S13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54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54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области жилищно-коммунального хозяйства и благоустройство территории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54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благоустройства на территории Рощинского сельсове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54</w:t>
            </w:r>
          </w:p>
        </w:tc>
      </w:tr>
      <w:tr>
        <w:trPr>
          <w:trHeight w:val="56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территор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54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54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8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54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,7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,7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,7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 и спорта на территории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,7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970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,7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6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4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717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6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4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717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52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6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4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717</w:t>
            </w:r>
          </w:p>
        </w:tc>
      </w:tr>
      <w:tr>
        <w:trPr>
          <w:trHeight w:val="200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, комплектования и обеспечения сохранности библиотечных фондов библиотек на территории Рощинского сельсов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6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78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3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9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78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3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9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78</w:t>
            </w:r>
          </w:p>
        </w:tc>
      </w:tr>
      <w:tr>
        <w:trPr>
          <w:trHeight w:val="36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74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45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45</w:t>
            </w:r>
          </w:p>
        </w:tc>
      </w:tr>
      <w:tr>
        <w:trPr>
          <w:trHeight w:val="1435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стойчивое развитие муниципального образования  Рощинский сельсовет Сердобского района Пензенской области на 2019-202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45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нсионное обеспечение за выслугу лет муниципальным служащим Рощинского сельсовета Сердобского района Пенз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0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45</w:t>
            </w:r>
          </w:p>
        </w:tc>
      </w:tr>
      <w:tr>
        <w:trPr>
          <w:trHeight w:val="1147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нсионное обеспечение за выслугу лет муниципальных служащих Рощинского сельсовета, вышедшим на пенсию по стар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0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45</w:t>
            </w:r>
          </w:p>
        </w:tc>
      </w:tr>
      <w:tr>
        <w:trPr>
          <w:trHeight w:val="859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ежемесячной денежной выплаты (пенсии за выслугу лет) за счет средств местного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45</w:t>
            </w:r>
          </w:p>
        </w:tc>
      </w:tr>
      <w:tr>
        <w:trPr>
          <w:trHeight w:val="57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45</w:t>
            </w:r>
          </w:p>
        </w:tc>
      </w:tr>
      <w:tr>
        <w:trPr>
          <w:trHeight w:val="600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539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45</w:t>
            </w:r>
          </w:p>
        </w:tc>
      </w:tr>
      <w:tr>
        <w:trPr>
          <w:trHeight w:val="28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0,73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9,9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4,90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. Приложение 8 изложить в ново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тета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щ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от 25.12.2020  </w:t>
      </w:r>
      <w:r>
        <w:rPr>
          <w:color w:val="000000"/>
          <w:sz w:val="20"/>
          <w:szCs w:val="20"/>
        </w:rPr>
        <w:t xml:space="preserve">№ 173-26/7                 </w:t>
      </w:r>
    </w:p>
    <w:p>
      <w:pPr>
        <w:pStyle w:val="Heading5"/>
        <w:ind w:left="284" w:righ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по целевым статьям (муниципальным программам Рощинского сельсовета Сердобского района Пензенской области и непрограм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(</w:t>
      </w:r>
      <w:r>
        <w:rPr>
          <w:sz w:val="20"/>
          <w:szCs w:val="20"/>
        </w:rPr>
        <w:t>тыс.руб.)</w:t>
      </w:r>
    </w:p>
    <w:tbl>
      <w:tblPr>
        <w:tblW w:w="991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6"/>
        <w:gridCol w:w="720"/>
        <w:gridCol w:w="552"/>
        <w:gridCol w:w="528"/>
        <w:gridCol w:w="1176"/>
        <w:gridCol w:w="1176"/>
        <w:gridCol w:w="11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0,7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9,9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4,9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Рощинского сельсовета "Устойчивое развитие муниципального образования Рощинский сельсовет Сердобского района Пензенской области на 2019-2023 годы.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5,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2,0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4,44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» Обеспечение безопасности проживания населения Рощинского сельсовета Сердобского района Пензенской обла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антитеррористической защищенности объектов с массовым пребыванием люд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терроризму и экстремизму на территории Рощин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5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Рощинского сельсове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 пожарной безопасности Рощин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6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автомобильных дорог на территории Рощин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дорожного хозяйства на автомобильных дорогах общего пользования местного значени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организации дорожного движения на территории Рощин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по землеустройству и землепользованию на территории Рощинского сельсовет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Исполнение функций в сфере земельных отношений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сельским поселениям в сфере градостроитель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6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 Мероприятия в области жилищно-коммунального хозяйства и благоустройство на территории Рощин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,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коммунальной тех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1 4 01 </w:t>
            </w:r>
            <w:r>
              <w:rPr>
                <w:color w:val="000000"/>
                <w:sz w:val="20"/>
                <w:szCs w:val="20"/>
                <w:lang w:val="en-US"/>
              </w:rPr>
              <w:t>S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 территории Рощинского сельсове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территории 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Чистая вод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сетей и сооружений водоснабжения за счет средств бюджета Рощин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1 4 03 </w:t>
            </w:r>
            <w:r>
              <w:rPr>
                <w:sz w:val="20"/>
                <w:szCs w:val="20"/>
                <w:lang w:val="en-US"/>
              </w:rPr>
              <w:t>S13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1 4 03 </w:t>
            </w:r>
            <w:r>
              <w:rPr>
                <w:sz w:val="20"/>
                <w:szCs w:val="20"/>
                <w:lang w:val="en-US"/>
              </w:rPr>
              <w:t>S13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1 4 03 </w:t>
            </w:r>
            <w:r>
              <w:rPr>
                <w:sz w:val="20"/>
                <w:szCs w:val="20"/>
                <w:lang w:val="en-US"/>
              </w:rPr>
              <w:t>S13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1 4 03 </w:t>
            </w:r>
            <w:r>
              <w:rPr>
                <w:sz w:val="20"/>
                <w:szCs w:val="20"/>
                <w:lang w:val="en-US"/>
              </w:rPr>
              <w:t>S13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1 4 03 </w:t>
            </w:r>
            <w:r>
              <w:rPr>
                <w:sz w:val="20"/>
                <w:szCs w:val="20"/>
                <w:lang w:val="en-US"/>
              </w:rPr>
              <w:t>S13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на территории Рощин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0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0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39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сельских поселений в сфере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4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1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4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1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4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1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4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1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6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4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1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здания для организации досуга и обеспечения  жителей поселения услугами организации культуры и библиотечного обслуживания населения, комплектования и  обеспечения сохранности библиотечных фондов библиотек на территории Рощинского сельсов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7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7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7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7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7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нсионное обеспечение за выслугу лет муниципальным служащим Рощинского сельсовета Сердобского района Пензенской област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нсионное обеспечение за выслугу лет муниципальных служащих Рощинского сельсовета, вышедшим на пенсию по старо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денежной выплаты (пенсии за выслугу лет) за счёт средств местного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нение бюджета и обслуживание муниципального долга Рощинского сельсовета  Сердобского района Пензенской обла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редача осуществления части полномочий по организации исполнения бюдже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 0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 аппарата администрации Рощинского сельсовета, главы администрации Рощин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,6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8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46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администрации Рощинского сельсовета Сердобского рай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9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6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98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 работников 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6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8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6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8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6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8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6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8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6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8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3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6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 00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ощинского сельсовета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 работников 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венций из бюджета Пензенской области по первичному воинскому учету на территории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 по первичному воинскому учету на территории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7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7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7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7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2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2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2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2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 администрации Рощинского сельсовета Сердобского района Пензе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общего имущества в многоквартирных домах на территории Сердобск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7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firstLine="528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решение опубликовать в информационном бюллетене «Рощинские вести» и разместить на официальном сайте Администрации Рощинского сельсовета Сердобского района Пензенской области в информационно - телекоммуникационной сети «Интернет».</w:t>
      </w:r>
    </w:p>
    <w:p>
      <w:pPr>
        <w:pStyle w:val="Normal"/>
        <w:autoSpaceDE w:val="false"/>
        <w:ind w:firstLine="528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решение вступает в силу с момента подписания.</w:t>
      </w:r>
    </w:p>
    <w:p>
      <w:pPr>
        <w:pStyle w:val="Normal"/>
        <w:autoSpaceDE w:val="false"/>
        <w:ind w:firstLine="528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решения возложить на главу Администрации Рощинского сельсовета Сердобского района Пензен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лава Рощин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М.С.Глух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34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34"/>
      <w:szCs w:val="3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0">
    <w:name w:val="WW8Num22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9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1-01-22T07:07:00Z</dcterms:modified>
  <cp:revision>4</cp:revision>
  <dc:subject/>
  <dc:title>№   16  от</dc:title>
</cp:coreProperties>
</file>