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8 от 15.04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звещение о возможности предоставления в аренду сроком на 20 лет земельного участка…..………………………………………………………………………………………………стр. 3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Сердобского района Пензенской области в соответствии со ст.39.18 Земельного кодекса РФ информирует о возможности предоставления в аренду сроком на 20 лет земельного участка из категории земель – земли населенных пунктов, разрешенное использование – для использования в целях строительства индивидуального жилого дома, с кадастровым номером 58:25:0560101:2, общей площадью 1203 кв.м., расположенного по адресу: Пензенская область, Сердобский район, п. Октябрьский, ул. Садовая, д.28, с цель использования: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е, заинтересованные в предоставлении земельного участка для ведения личного подсобного хозяйства, могут подать заявления о намерении участвовать в аукционе на право заключения договора аренды земельного участка в течение 30 дней с момента опубликования и размещения настоящего извещения </w:t>
      </w:r>
      <w:r>
        <w:rPr>
          <w:color w:val="000000"/>
          <w:sz w:val="28"/>
          <w:szCs w:val="28"/>
        </w:rPr>
        <w:t>на официальном сайте администрации Рощинского сельсовета Сердобского района Пензенской области</w:t>
      </w:r>
      <w:r>
        <w:rPr>
          <w:sz w:val="28"/>
          <w:szCs w:val="28"/>
        </w:rPr>
        <w:t xml:space="preserve">, в </w:t>
      </w:r>
      <w:r>
        <w:rPr>
          <w:color w:val="000000"/>
          <w:sz w:val="28"/>
          <w:szCs w:val="28"/>
        </w:rPr>
        <w:t xml:space="preserve"> информационном бюллетене Рощинского сельсовета Сердобского района Пензенской области «Рощинские вести», на официальном сайте Российской Федерации для размещения информации о проведении торгов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, на официальном сайте администрации Сердобского района Пензенской области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ормацию об ограничениях использования земельного участка, возникших в связи с установлением зон с особыми условиями использования территории, можно узнать на сайте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kadast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Электронные сервисы/Узнать об ограничениях на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рес подачи заявлений: 442890, Пензенская область, Сердобский район,  г. Сердобск, ул. Ленина, д.90, каб.210 (в рабочие дни с 8-00 до 12-00 часов и с 13-00 до 17-00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особ подачи заявлений: на имя главы администрации Сердобского района Пензенской области в письменном виде лично гражданином, либо через представителя, либо направляется заказным письмом с уведомл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окончания приема заявлений 14.05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нтересующим вопросам можно обращаться по телефону (84167) 2 27 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земельного участка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амилия, имя, отчество, место жительства заявителя и реквизиты документа,     удостоверяющего личность заявителя (для граждан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ый номер и площадь испрашив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ель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34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3z0">
    <w:name w:val="WW8Num3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adastr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8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4-15T07:44:00Z</dcterms:modified>
  <cp:revision>5</cp:revision>
  <dc:subject/>
  <dc:title>№   16  от</dc:title>
</cp:coreProperties>
</file>