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6 от 06.04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Распоряжение администрации Рощинского сельсовета Сердобского района Пензенской области от 06.04.2020 №21 «О внесении изменений в  перечень источников доходов бюджета Рощинского сельсовета,  главным администратором и администратором, которых является Администрация Рощинского сельсовета Сердобского района Пензенской области, утвержденный распоряжением Администрации Рощинского сельсовета Сердобского района  Пензенской области  от 12.01.2017 № 3 «Об осуществлении Администрацией Рощинского сельсовета Сердобского района Пензенской области   бюджетных полномочий главного администратора и администратора  доходов  бюджета Рощинского сельсовета»……………………………………………………………………….стр. 3-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Распоряжение администрации Рощинского сельсовета Сердобского района Пензенской области от 06.04.2020 №22</w:t>
      </w:r>
      <w:r>
        <w:rPr>
          <w:b/>
          <w:bCs/>
        </w:rPr>
        <w:t xml:space="preserve"> </w:t>
      </w:r>
      <w:r>
        <w:rPr>
          <w:bCs/>
          <w:sz w:val="20"/>
          <w:szCs w:val="20"/>
        </w:rPr>
        <w:t>«О признании утратившим силу распоряжения Администрации Рощинского сельсовета Сердобского района Пензенской области</w:t>
      </w:r>
      <w:r>
        <w:rPr>
          <w:spacing w:val="1"/>
          <w:sz w:val="20"/>
          <w:szCs w:val="20"/>
        </w:rPr>
        <w:t xml:space="preserve"> от 20.09.2017 № 43.1 «</w:t>
      </w:r>
      <w:r>
        <w:rPr>
          <w:bCs/>
          <w:sz w:val="20"/>
          <w:szCs w:val="20"/>
        </w:rPr>
        <w:t>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 «О муниципальной службе в Российской Федерации»(с последующими изменениями)»</w:t>
      </w:r>
      <w:r>
        <w:rPr>
          <w:sz w:val="20"/>
          <w:szCs w:val="20"/>
        </w:rPr>
        <w:t>….……………….……стр. 4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200660</wp:posOffset>
                </wp:positionV>
                <wp:extent cx="6098540" cy="739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РОЩ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ДОБ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 А С П О Р Я Ж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spacing w:lineRule="auto" w:line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58.25pt;mso-wrap-distance-left:0pt;mso-wrap-distance-right:9.05pt;mso-wrap-distance-top:0pt;mso-wrap-distance-bottom:0pt;margin-top:15.8pt;mso-position-vertical-relative:text;margin-left:68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РОЩИН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ДОБ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 А С П О Р Я Ж Е Н И Е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spacing w:lineRule="auto" w:line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20645</wp:posOffset>
                </wp:positionH>
                <wp:positionV relativeFrom="paragraph">
                  <wp:posOffset>8255</wp:posOffset>
                </wp:positionV>
                <wp:extent cx="2946400" cy="5022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39.55pt;mso-wrap-distance-left:9.05pt;mso-wrap-distance-right:9.05pt;mso-wrap-distance-top:0pt;mso-wrap-distance-bottom:0pt;margin-top:0.65pt;mso-position-vertical-relative:text;margin-left:206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 перечень источников доходов бюджета Рощинского сельсовета,  главным администратором и администратором, которых является Администрация Рощинского сельсовета Сердобского района Пензенской области, утвержденный распоряжением Администрации Рощинского сельсовета Сердобского района  Пензенской области  от 12.01.2017 № 3 «Об осуществлении Администрацией Рощинского сельсовета Сердобского района Пензенской области   бюджетных полномочий главного администратора и администратора  доходов  бюджета Рощинского сельсовета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Руководствуясь </w:t>
      </w:r>
      <w:hyperlink r:id="rId3">
        <w:r>
          <w:rPr>
            <w:rStyle w:val="InternetLink"/>
            <w:sz w:val="20"/>
            <w:szCs w:val="20"/>
          </w:rPr>
          <w:t>статьей 160.1</w:t>
        </w:r>
      </w:hyperlink>
      <w:r>
        <w:rPr>
          <w:sz w:val="20"/>
          <w:szCs w:val="20"/>
        </w:rPr>
        <w:t xml:space="preserve"> Бюджетного кодекса Российской Федерации, постановлением администрации Рощинского сельсовета от 29.12.2011 № 55 «О порядке осуществления органами местного самоуправления Рощинского сельсовета Сердобского района Пензенской области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Уставом Рощинского сельсовета Сердобского района Пензенской области,  -</w:t>
      </w:r>
    </w:p>
    <w:p>
      <w:pPr>
        <w:pStyle w:val="Normal"/>
        <w:spacing w:lineRule="exact" w:line="3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Внести следующие изменения в перечень источников  доходов бюджета Рощинского сельсовета,  главным администратором и администратором, которых является Администрация Рощинского сельсовета Сердобского района Пензенской области, утвержденный распоряжением Администрации Рощинского сельсовета Сердобского района  Пензенской области  от 12.01.2017 №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Об осуществлении Администрацией Рощинского сельсовета Сердобского района Пензенской области   бюджетных полномочий главного администратора и администратора  доходов  бюджета Рощинского  сельсовета»: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true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Дополнить строкой: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/>
        <w:t>«</w:t>
      </w:r>
    </w:p>
    <w:tbl>
      <w:tblPr>
        <w:tblW w:w="95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834"/>
        <w:gridCol w:w="5447"/>
      </w:tblGrid>
      <w:tr>
        <w:trPr>
          <w:trHeight w:val="433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1 10 0000 15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</w:tbl>
    <w:p>
      <w:pPr>
        <w:pStyle w:val="Normal"/>
        <w:spacing w:lineRule="exact" w:line="300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 Настоящее распоряжение вступает в силу  со дня его подписания.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3. Опубликовать настоящее распоряжение в информационном бюллетене «Рощинские  вести» и разместить на официальном сайте Администрации Рощинского сельсовета Сердобского района Пензенской области в информационно-телекоммуникационной сети «Интернет».         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Контроль за исполнением настоящего распоряжения возложить на главного бухгалтера  Администрации Рощинского сельсовета Сердобского района Пензенской области.</w:t>
      </w:r>
    </w:p>
    <w:p>
      <w:pPr>
        <w:pStyle w:val="Normal"/>
        <w:spacing w:lineRule="exact" w:line="3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сельсовета 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М.С.Брюханов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РО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 А С П О Р Я Ж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ConsPlusTitle1"/>
        <w:widowControl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2710180" cy="478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7"/>
                              <w:gridCol w:w="2429"/>
                              <w:gridCol w:w="340"/>
                              <w:gridCol w:w="972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04.20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26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37.7pt;mso-wrap-distance-left:9pt;mso-wrap-distance-right:9pt;mso-wrap-distance-top:0pt;mso-wrap-distance-bottom:0pt;margin-top:-2pt;mso-position-vertical-relative:text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7"/>
                        <w:gridCol w:w="2429"/>
                        <w:gridCol w:w="340"/>
                        <w:gridCol w:w="972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5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04.202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26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О признании утратившим силу распоряжения Администрации Рощинского сельсовета Сердобского района Пензенской области</w:t>
      </w:r>
      <w:r>
        <w:rPr>
          <w:b/>
          <w:spacing w:val="1"/>
          <w:sz w:val="20"/>
          <w:szCs w:val="20"/>
        </w:rPr>
        <w:t xml:space="preserve"> от 20.09.2017 № 43.1 «</w:t>
      </w:r>
      <w:r>
        <w:rPr>
          <w:b/>
          <w:bCs/>
          <w:sz w:val="20"/>
          <w:szCs w:val="20"/>
        </w:rPr>
        <w:t>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 «О муниципальной службе в Российской Федерации»(с последующими изменениями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одпунктом «б» пункта 3 части 1 статьи 14 Федерального закона </w:t>
        <w:br/>
        <w:t>от 02.03.2007 № 25-ФЗ «О муниципальной службе в Российской Федерации», руководствуясь статьей 23 Устава Рощинского сельсовета Сердобского района Пензенской области,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1.Признать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утратившими силу распоряжения Администрации Рощинского сельсовета Сердобского района Пензенской области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pacing w:val="1"/>
          <w:sz w:val="20"/>
          <w:szCs w:val="20"/>
        </w:rPr>
        <w:t xml:space="preserve">      </w:t>
      </w:r>
      <w:r>
        <w:rPr>
          <w:spacing w:val="1"/>
          <w:sz w:val="20"/>
          <w:szCs w:val="20"/>
        </w:rPr>
        <w:t>- от 20.09.2017 № 43.1 «</w:t>
      </w:r>
      <w:r>
        <w:rPr>
          <w:bCs/>
          <w:sz w:val="20"/>
          <w:szCs w:val="20"/>
        </w:rPr>
        <w:t>Об утверждении порядка выдачи разрешения предс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вителя нанимателя (работодателя), предусмотренного пунктом 3 части 1 статьи 14 Федерального закона от 02.03.2007 № 25-ФЗ 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- от 28.12.2017 №53 «О внесении изменений в распоряжение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Администрации Рощинского сельсовета Сердобского района Пензенской области</w:t>
      </w:r>
      <w:r>
        <w:rPr>
          <w:spacing w:val="1"/>
          <w:sz w:val="20"/>
          <w:szCs w:val="20"/>
        </w:rPr>
        <w:t xml:space="preserve"> от 20.09.2017 № 43.1 «</w:t>
      </w:r>
      <w:r>
        <w:rPr>
          <w:bCs/>
          <w:sz w:val="20"/>
          <w:szCs w:val="20"/>
        </w:rPr>
        <w:t>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- от 31.10.2018 №42 «О внесении изменений в распоряжение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Администрации Рощинского сельсовета Сердобского района Пензенской области</w:t>
      </w:r>
      <w:r>
        <w:rPr>
          <w:spacing w:val="1"/>
          <w:sz w:val="20"/>
          <w:szCs w:val="20"/>
        </w:rPr>
        <w:t xml:space="preserve"> от 20.09.2017 № 43.1 «</w:t>
      </w:r>
      <w:r>
        <w:rPr>
          <w:bCs/>
          <w:sz w:val="20"/>
          <w:szCs w:val="20"/>
        </w:rPr>
        <w:t>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 «О муниципальной службе в Российской Федерации»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 xml:space="preserve">2. </w:t>
      </w:r>
      <w:r>
        <w:rPr>
          <w:sz w:val="20"/>
          <w:szCs w:val="20"/>
        </w:rPr>
        <w:t>Настоящее распоряжение опубликовать в информационном бюллетене «Рощинские вести»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 xml:space="preserve">3.  Настоящее </w:t>
      </w:r>
      <w:r>
        <w:rPr>
          <w:sz w:val="20"/>
          <w:szCs w:val="20"/>
        </w:rPr>
        <w:t xml:space="preserve">распоряжение </w:t>
      </w:r>
      <w:r>
        <w:rPr>
          <w:bCs/>
          <w:sz w:val="20"/>
          <w:szCs w:val="20"/>
        </w:rPr>
        <w:t xml:space="preserve">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 Контроль за исполнением настоящего распоряжения возложить на главу Администрации Рощинского  сельсовета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 сельсовета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рдобского района Пензенской области                                                                                                  М.С.Брюханов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34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34"/>
      <w:szCs w:val="3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0">
    <w:name w:val="WW8Num22z0"/>
    <w:qFormat/>
    <w:rPr>
      <w:rFonts w:ascii="Times New Roman" w:hAnsi="Times New Roman" w:cs="Times New Roman"/>
      <w:sz w:val="34"/>
    </w:rPr>
  </w:style>
  <w:style w:type="character" w:styleId="WW8Num33z0">
    <w:name w:val="WW8Num33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6908E0036A0150A2C3C81AE8CD4F6BD96FF32E03A7D98FFF39DE0EA7CDE509203168537CE69814H0E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28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04-07T06:36:00Z</dcterms:modified>
  <cp:revision>4</cp:revision>
  <dc:subject/>
  <dc:title>№   16  от</dc:title>
</cp:coreProperties>
</file>